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8 N 2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правление на процедуру вскрытия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исьмом  (наименование  организации) подтверждает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сотрудника _____________________ (Ф.И.О., должность) на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цедуре вскрытия конвертов с заявками на участие в конкурсе и 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ся и подписать протокол заседания Комиссии по размещению зака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тором  были  вскрыты  конверты  с  заявками  на  участие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йствительно при предъявлении удостоверения лич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лицо, его замещающ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____________________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 соответствии с     (подпись, М.П.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ом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процедуру вскрытия заявок на участие в конкурсе на право заключить государственный контракт на выполнение научно-исследовательской и опытно-конструкторской работы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