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ных бежен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из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я для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,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указанного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Минфедерации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РЕМЕННОЕ ПРОЖИВАНИЕ В ЖИЛОМ ПО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ОНДА ЖИЛЬЯ ДЛЯ ВРЕМЕННОГО ПОСЕЛЕНИЯ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ННЫХ БЕЖЕНЦ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орган Минфедерации России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 для  заселения  в жилое  помещение  из  фонда  жиль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 поселения  лиц,  признанных  беженцами,  расположенно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ю беженцев в состав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4"/>
        <w:gridCol w:w="2970"/>
        <w:gridCol w:w="2700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мя, отчеств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  </w:t>
              <w:br/>
              <w:t xml:space="preserve">бежен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выдано на основа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ату и No. протокола комисси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по распределению жи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у и No. документа Минфедерации России, 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заселение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ействительно до "_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инфедерации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)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по делам федерации, национальной и миграционной политики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временное проживание в жилом помещении из фонда жилья для временного поселения лиц, признанных бежен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