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ввозимых (вывозимых)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Е ТАМОЖЕННОЕ У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ЮЖНАЯ ТАМОЖ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Й ПОСТ 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отдел таможенных режимов МЮТ по вопросу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товаров (транспортных средств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получатель: ________________________________, под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временного  ввоза  (вывоза)  с  уплатой/с  освобождение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периодических таможен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ивные препятствия  для  помещения  товаров  (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) под таможенный режим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ОиТК N           подпись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199 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(сопроводительное письмо) с решением о возможности помещения под таможенный режим временного ввоза (вывоза) товаров с частичным освобождением от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