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3 г. No.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АБОРАТОРИЮ ЦЕНТРА ГОССАНЭПИДНАДЗОРА С ФУНК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ЗА КОР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тверждено приказом Минздрава России от 21.03.2003 No. 117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прилагается к каждому образцу сыворотки кров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ятой у больного корью или подоз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ту инфекцию и направляемой на исслед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 (заполняется      учреждением,      отправляющим      матери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клиника No. _______________, больница No.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ольного ________________ Эпидномер случая кор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&lt;*&gt;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_______________________ Рай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гистрация по месту вы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вой анамнез: дата вакцинации _______, дата ревакцин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л ли корью ранее (дата) ___, непривит/неизвестен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болевания ______________ Дата появления сып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й диагноз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зятия кров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вор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а _______ (дата) ________ Ф.И.О. (должность), ______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(заполняется в лаборатории ЦГСЭН в субъекте РФ) - для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сыворотки крови в лаборатор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направления  сыворотки  в  лабораторию  регион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C. (заполняется в  лаборатории регионального центра вирусол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 направляется в ЦГСЭН административного округа, направ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сыворот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 материала (нужное подчеркнуть): удовлетворительное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еудовлетво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следования сыворот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лабораторного    исследования   на   корь   (в ИФ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gM &lt;***&gt; положительный              IgG _________________ (МЕ/м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риц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ередачи  результатов исследования в ЦГСЭН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-вирусолога 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- указать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стояние сыворотки считается удовлетворительным, если она светло-желтого цвета, прозрачная, без выраженного гемолиза, доставлена в количестве не менее 0,5 мл в контейнере (пакете, коробке) с хладоэле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выявления в сыворотке больного противокоревых IgM антител исследование на IgG антитела не проводи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2</Characters>
  <CharactersWithSpaces>2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 лабораторию центра госсанэпиднадзора с функциями контроля за к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