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ПРАВЛЕНИЕ В ЛАБОРАТОРИЮ 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 ФУНКЦИЯМИ КОНТРОЛЯ ЗА КОР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Форма прилагается к каждому образцу сыворотки кров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зятой у больного корью или подоз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 эту инфекцию, и направляемой на исследова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. (заполняется учреждением, отправляющим материал: п-ка N      б-ца N      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О больного __________________________ Эпидномер случая кор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&lt;*&gt;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асть _______________________________ Рай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егистрация по месту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ревой анамнез: дата вакцинации _____________ дата ревакцин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ел ли корью ранее (дата) _____________ непривит / неизвестен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заболевания ______________________ Дата появления сып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варительный диагноз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взятия крови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. (заполняется в лаборатории  ЦГСЭН в субъекте РФ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поступления сыворотки крови в лаборатор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направления сыворотки в лабораторию Регионального центра 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ыворотка отправлена ___________________ (ФИО, должност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 ________________________                       факс. 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. (заполняется  в  лаборатории  регионального  центра   вирусологом.   Коп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яются в ЦГСЭН в субъекте Российской Федерации, направивший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поступления сыворот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ояние материала (нужное подчеркнуть): удовлетворительно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неудовлетво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исследования сыворот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ультаты лабораторного исследования на корь (в ИФА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gM &lt;***&gt; положительный                                IgG __________ (МЕ/м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риц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передачи результатов исследования в ЦГСЭН в субъекте Федерации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 врача вирусолога 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>
          <w:sz w:val="18"/>
          <w:szCs w:val="18"/>
        </w:rPr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стояние сыворотки считается удовлетворительным, если она светло - желтого цвета, прозрачная, без выраженного гемолиза, доставлена в количестве не менее 0,5 мл в контейнере (пакете, коробке) с хладоэле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выявления в сыворотке больного противокоревых IgM антител исследование на IgG антитела не про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лабораторию центра Госсанэпиднадзора с функциями контроля за к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