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выяв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агностике, лаборато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корью и подоз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то заболе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ПРАВЛЕНИЕ В ЛАБОРАТОРИЮ ЦЕНТРА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ФУНКЦИЯМИ КОНТРОЛЯ ЗА КОР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орма прилагается к каждому образцу сыворотки кров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зятой у больного корью или подоз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эту инфекцию, и направляемой на исслед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(заполняется учреждением, отправляющим материал: п-ка   N б-ца  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больного ____________________ Эпидномер случая кор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&lt;*&gt;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________________ Райо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по месту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евой анамнез, дата вакцинации _________ дата ревакцин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л ли корью ранее (дата) ______________________ непривит/неизв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болевания ______________ Дата появления сып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й диагноз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зятия кров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 (заполняется в лаборатории ЦГСЭН в субъекте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сыворотки крови в лаборатори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правления  сыворотки   в   лабораторию   Регионального  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воротка отправлена _________ (Ф.И.О., должность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 фак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. (заполняется   в   лаборатории  Регионального  центра  вирусол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 направляются   в  ЦГСЭН   в   субъекте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вший матер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сыворотк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материала (нужное подчеркну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┐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довлетворительное &lt;**&gt; │  │ неудовлетворительное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┘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сследования сыворот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лабораторного исследования на корь (в ИФА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gM &lt;***&gt; положительный│  │ IgG ________ (МЕ/м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┐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рицательный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передачи   результатов   исследования   в   ЦГСЭН   в  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-вирусолога 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- указать чисто, месяц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стояние сыворотки считается удовлетворительным если она светло-желтого цвета, прозрачная, без выраженного гемолиза, доставлена в количестве не менее 0,5 мл в контейнере (пакете, коробке) с хладоэле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е выявления в сыворотке больного противокоревых IgM-антител исследование на IgG-антитела не про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9</Characters>
  <CharactersWithSpaces>2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здравоохранения Московской области~Центр государственного санитарно-эпидемиологического надзора в Московской област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в лабораторию центра Госсанэпиднадзора с функциями контроля за корью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