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Наро-Фоминского муниципального района МО от 22.12.2010 N 2864, утвердившее Положение, в котором приведена данная форма, вступил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никами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Наро-Фом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ПРАВ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ребе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МДОУ N _____________ групп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ыдал: ____________________________________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ействительно до 31 августа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_" 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Органы местного самоуправления Наро-Фоминского района</dc:creator>
  <dc:description/>
  <dc:language>en-US</dc:language>
  <cp:lastModifiedBy/>
  <dcterms:modified xsi:type="dcterms:W3CDTF">2011-10-30T20:42:00Z</dcterms:modified>
  <cp:revision>2</cp:revision>
  <dc:subject>Направление</dc:subject>
  <dc:title>Направление в муниципальное дошкольное образовательное учреждение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