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78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анаторий для больных туберкуле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ин (к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авляет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учреждения, направляющего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лечение в санатор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ан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прикрепленное к диспансеру (диспансерному отделению) место N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ок прибытия в санатор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санатор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направляющего диспансера (отделения, больницы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дицинская документация выдана гражданину (к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на руки (направлена почтой) -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              Дата заполнения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             "..." 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диспансера (отделения, больницы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ечащий врач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СССР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санаторий для больных туберкулезом. Форма № 078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