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МО ГА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ВЛЭК ГА (ГОСПИТАЛИЗАЦИЮ, КОНСУЛЬ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ТНОГО СОСТАВА, ДИСПЕТЧЕРОВ УВД, БОРТПРОВО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ОРТОПЕРАТОРОВ, КУРСАНТОВ (СЛУШАТЕЛЕЙ)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ДЕНИЙ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 Отче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 Долж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оздушного суд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ое территориальное управление, авиапредприят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лично (медицинск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напра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последней ВЛЭК ГА от 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Медицинская книжка ____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Медицинские карты _____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видетельство о болезни 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Выписки,  консультативные  листы и др. 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я ___________ на 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Г пленки 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консультации (решение о госпит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транспорта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ЦВЛЭК ГА (госпитализацию, консультацию) летного состава, диспетчеров УВД, бортпроводников, бортоператоров, курсантов (слушателей) учебных заведений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