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4.2008 N МУ 3.1.2.2356-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правление в вирусологическую лаборатор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гионального центра на исследование сыворотки кров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орма прилагается к каждой сыворотке крови, взя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 больного краснухой, источника инфекции для бе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женщины; у беременной женщины, имевшей контакт с бо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раснухой; беременной женщины, заболевшей краснух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ольного СВК/ВКИ; абортного и другого материа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правляемого на исслед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. Больной краснухой, источник инф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е, отправившее материал: п-ка N           б-ц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больног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&lt;*&gt; рожде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регистрация по месту вы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заболевания _________ Дата появления сып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варительный диагноз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зятия сыворотки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┐   ┌┐   ┌┐   ┌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Кратность обследования ______ └┘   └┘   └┘   └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доставки в лабораторию ____________ Дата исследования 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┐                                      ┌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езультат: IgM положительный └┘                    IgG положительный └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┐                                      ┌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отрицательный └┘                        отрицательный └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ередачи результатов исследова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.  Беременная  женщина,  общавшаяся  с  больным  краснухой/заболевш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снух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е, отправившее материал: п-ка N           б-ц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&lt;*&gt; рожде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регистрация по месту вы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 место общения с больным краснухой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олжительность общени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беременности ___________   Дата родо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заболевания ___________ Дата появления сып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варительный диагноз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зятия сыворотки 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┐   ┌┐   ┌┐   ┌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Кратность обследования        └┘   └┘   └┘   └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доставки в лабораторию ____________ Дата исследования 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┐                                      ┌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езультат: IgM положительный └┘                    IgG положительный └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┐                                      ┌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отрицательный └┘                        отрицательный └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ередачи результатов исследова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I. Больной СВК/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е, отправившее материал: п-ка N         б-ца N       р/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больног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&lt;*&gt; рожде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регистрация по месту вы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заболевания _________ Предварительный диагноз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зятия сыворотки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┐   ┌┐   ┌┐   ┌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Кратность обследования   └┘   └┘   └┘   └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доставки в лабораторию ____________ Дата исследования 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┐                                      ┌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езультат: IgM положительный └┘                    IgG положительный └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┐                                      ┌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отрицательный └┘                        отрицательный └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ередачи результатов исследова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V. Другой клинический образец (абортный, труп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е, отправившее материал: п-ка N         б-ца N       р/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женщины _______________________________________ Возрас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регистрация по месту вы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беременност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общения с больным краснухой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общения ______________________ Длительность обще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заболевания _______________ Дата появления сыпи 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┌┐     ┌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иагноз краснухи подтвержден лабораторно да └┘ нет └┘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зятия клинического образц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доставки в лабораторию ___________ Дата исслед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┐                                      ┌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езультат: IgM положительный └┘                    IgG положительный └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┐                                      ┌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отрицательный └┘                        отрицательный └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ередачи результатов исследова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врача вирусолога ______________________    Дат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Указать число, месяц,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4</Words>
  <Characters>5313</Characters>
  <CharactersWithSpaces>45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1:00Z</dcterms:created>
  <dc:creator>Федеральная служба по надзору в сфере защиты прав потребителей и благополучия человека~Главный государственный санитарный врач Российской Федерации</dc:creator>
  <dc:description/>
  <dc:language>en-US</dc:language>
  <cp:lastModifiedBy/>
  <dcterms:modified xsi:type="dcterms:W3CDTF">2011-10-30T10:01:00Z</dcterms:modified>
  <cp:revision>2</cp:revision>
  <dc:subject>Направление</dc:subject>
  <dc:title>Направление в вирусологическую лабораторию регионального центра на исследование сыворотки кров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