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собенности работы водителей служебных легковых автомобилей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е 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варитель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ий осмо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щество с ограниченной              В.А. Зарян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ветственностью "Веро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ОО "Верона")                       паспорт: 46 00 25465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л. Володина, д. 15,                 выдан: отделением по району Мит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осква, 116523                       ОУФМС России по г. Москве в С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л. 546-45-22, факс 546-46-23       23.09.20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 8807006559, КПП 880701221        Место жительства: ул. Карпова, д. 1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осква, 14525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06.08.2010 N 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едварительный медицинский осмот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янов Владимир Алексеевич, 1965 г.р., направляется в Городскую клиническую больницу N 20 для прохождения предварительного медицинского осмотра перед приемом на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А. Зарянов рассматривается в качестве кандидата на должность водителя, т.е. для выполнения работы по непосредственному управлению транспортными средствами (п. 17 Перечня работ, при выполнении которых проводятся предварительные и периодические медицинские осмотры (обследования), утвержденного Приказом Минздравсоцразвития РФ от 16.08.2004 N 8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дные и опасные производственные факторы:..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ень вредных и (или) опасных производственных факторов, при выполнении которых проводятся предварительные и периодические медицинские осмотры (обследования), утвержденный Приказом Минздравсоцразвития РФ от 16.08.2004 N 8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кадров           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     Е.П. Карп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i/>
          <w:iCs/>
        </w:rPr>
        <w:t>&lt;*&gt; Факторы указываются с учетом аттестации рабочего места, проведенной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9</Characters>
  <CharactersWithSpaces>1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2:00Z</dcterms:created>
  <dc:creator>Коллектив авторов</dc:creator>
  <dc:description/>
  <dc:language>en-US</dc:language>
  <cp:lastModifiedBy/>
  <dcterms:modified xsi:type="dcterms:W3CDTF">2011-10-30T20:42:00Z</dcterms:modified>
  <cp:revision>2</cp:revision>
  <dc:subject>Направление</dc:subject>
  <dc:title>Направление водителя на предварительный медицинский осмотр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