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дящих военную службу по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исключением офицеров), 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и средн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 подготовительных отде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урсах)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7 N 55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обучение в государственное и муниципальное образов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реждение высшего (среднего)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 подготовительном отделении (курсах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ящий      военную     службу       по       контракту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бо номер войсков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й непрерывную продолжительность военной службы по 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менее трех лет, направляется на обучение 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государственного 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своением  образовательных  программ по очно-заочной (вечер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очной форме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2   статьи  19  Федерального 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7  мая  1998  г.  N 76-ФЗ     "О   статусе    военнослужащи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право   на   внеконкурсное  поступление  в 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униципальные  образовательные  учреждения высшего  и  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   образования     при     условии    успеш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я вступительных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направление действительно п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   Командир войсковой част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                                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1</Characters>
  <CharactersWithSpaces>1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Правительство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военнослужащего на обучение в гражданское образовательное учреждение высшего (среднего) профессионального образования (на подготовительном отделении (курсах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