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0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й профессиональной пере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дной из гражданских специаль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- 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ходящих военную службу по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в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военного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) на профессиональную переподготовку с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селенный пункт)    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уведомле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военного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 20__ г.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инской част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2</Characters>
  <CharactersWithSpaces>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Министерство обороны Российской Федераци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военнослужащего на профессиональную переподготовку по одной из гражданских специаль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