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фамилия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бразовательного учреждения) (нас.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фессиональную переподготовку с ____________ п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вызо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9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Гацко М.Ф.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оеннослужащего на профессиональную переподготовку в соответствии с п. 4 ст. 19 Федерального закона «О статусе военнослужащи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