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на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МВД России -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х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акту, на профессион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у по 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гражданских специаль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в ________________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           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фессиональную переподготовку с ____________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о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военнослужащего внутренних войск министерства внутренних дел России в образовательное учреждение на профессиональную переподготов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