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ной подготовке специалист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иректору   ГОУ   СОШ   N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кружного управления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ПРА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________________________________________ для труд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а(цу) факультет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(ую) квалификац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      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ктор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а ГОУ СОШ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дим до Вашего сведения, чт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выпускника(ц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инят(а) на работу с _________________ в долж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по _______________ разряду с нагрузкой ______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направление оформляется на бланке учреждения высшего профессионального образования системы Департамента образова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8</Characters>
  <CharactersWithSpaces>1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Департамент образования г. Москвы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ыпускнику(це) учреждения высшего профессионального образования города Москвы для трудо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