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ема и обработки коп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клараций об объектах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право собственности на котор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о органом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ую регистрацию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едвижимое имущество и сделок с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 &lt;14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НАПРАВЛЕНИИ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Роснедвижим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в копии  декларации об объекте  недвижимого  имущества,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который зарегистрирован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 осуществляющим  государственную  регистрацию  прав 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, переданной согласно описи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по объекту недвижимого имущества с условным номер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отсутствуют следующие реквизиты &lt;15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нечитаемы следующие реквизи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нечитаема копия декларации об объекте недвижимого имуще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некорректно заполнены следующие реквизи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реквизиты и причины некорректности их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отсутствуют  сведения  о   земельном   участке  с  указанным  в  коп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кадастровым номеро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 с вышеизложенным,  а  также  с  целью  присвоения кадаст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объекту недвижимости Управление Роснедвижим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уточнить некорректно заполненные реквизи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направить читаемую копию декларации об объекте недвижимого имуще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направить копии документов, содержащих сведения о  земельном участке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копии декларации кадастровым ном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Изготавливаются на бланке федерального органа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Здесь и далее ставится знак V и указываются причины данного запро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5</Characters>
  <CharactersWithSpaces>2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-запрос об отсутствии сведений в копии декларации об объекте недвижимого имущества, право собственности на который зарегистрировано органом, осуществляющим государственную регистрацию прав на недвижимое имущество и сделок с ним (рекомендуемая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