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устриально-технологический профи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 - электротехника/радиоэлектро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ак пример одного из возможных вариа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технологического профи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льных учебных часов  </w:t>
              <w:br/>
              <w:t xml:space="preserve">за два года обуч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компонен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е учебные предмет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тика и ИКТ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знание (включая эконо-</w:t>
              <w:br/>
              <w:t xml:space="preserve">мику и право)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вознание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ные учебные предмет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ка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ология (включая электроте-</w:t>
              <w:br/>
              <w:t xml:space="preserve">хнику и радиоэлектронику)     </w:t>
              <w:br/>
              <w:t xml:space="preserve">&lt;1&gt;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егиональный (национально-региональный) компонент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мотрению субъекта        </w:t>
              <w:br/>
              <w:t xml:space="preserve">Российской Федераци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омпонент образовательного учреждения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ивные учебные предметы,  </w:t>
              <w:br/>
              <w:t xml:space="preserve">учебные практики, проекты,    </w:t>
              <w:br/>
              <w:t>исследовательская деятельность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фильный учебный предмет на основе элементов государственного стандарта начально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образования Российской Федерации</dc:creator>
  <dc:description/>
  <dc:language>en-US</dc:language>
  <cp:lastModifiedBy/>
  <dcterms:modified xsi:type="dcterms:W3CDTF">2011-10-30T12:48:00Z</dcterms:modified>
  <cp:revision>2</cp:revision>
  <dc:subject>Направление</dc:subject>
  <dc:title>Примерные учебные планы для некоторых возможных профилей. Индустриально-технологический профиль (направление — электротехника/радиоэлектро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