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3 (02)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рия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ПИЯ НАРЯД-ЗАКАЗА N 000000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БО-13 (02)   │  риту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одразделение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услуги 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(Ф.И.О.) ___________________  Табельный номер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агента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Ф.И.О. агента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  Дата приема заказ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мерший (Ф.И.О.) ____________________  Телефон дл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справок: 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раст (полных лет) ________________  Центральна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мерти _________________________  диспетчерская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 (врачебное или  Банковские реквизиты ри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ое): серия ____________________ 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 от 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ЗАГСа __________ Актовая запись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_______________ 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┬────┬─────┐┌────┬──────────┬──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Наименова-│Кол-во│Цена│Сумма││Раз-│Наименова-│Кол-во│Цена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ние изде- │      │    │     ││дел │ние изде-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я или   │      │    │     ││    │лия или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│      │    │     ││    │услуги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НАДЛЕЖНОСТИ                ││3. УСЛУГИ ПО ПОДГОТОВКЕ ТЕ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┬────┬─────┤│</w:t>
      </w:r>
      <w:r>
        <w:rPr/>
        <w:t>УМЕРШЕГО К ЗАХОРОНЕНИ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</w:t>
      </w:r>
      <w:r>
        <w:rPr/>
        <w:t>Табельный номер санитара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</w:t>
      </w:r>
      <w:r>
        <w:rPr/>
        <w:t>Номер заказ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4. УСЛУГИ АГЕНТА РИТУ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СЛУЖБЫ, в т.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Вызов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агента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Оформление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докум.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Оформление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заказа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┴──────┼────┼─────┤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УСЛУГИ РАБОТНИКОВ               5. ПРОЧИЕ УСЛУГ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ИТУАЛЬНОЙ СЛУЖБЫ                 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кестр дата ______               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ремя с _____ до ___________      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┬────┬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6. ДОПОЛНИТЕЛЬНОЕ СЕРВИС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ОБСЛУЖИ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7. ИНДИВИДУАЛЬНЫЕ ТРЕБОВАНИЯ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ЗАКА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┴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 по разделу │    │     │      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┴─────┘                       └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ВТОТРАНСПОРТ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│Наименование услуги│Дата и время подачи.│Место подачи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</w:t>
      </w:r>
      <w:r>
        <w:rPr/>
        <w:t>Краткое описание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аршрута следования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</w:t>
      </w:r>
      <w:r>
        <w:rPr/>
        <w:t>автотранспорта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ставка принадлеж-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ей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катафального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а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пассажирско-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транспорта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транспортные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───────┴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 по разделу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заказа (разделы 1 - 8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получил в сумм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приемщика)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ь похорон необходимо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риемщик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СТВО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СПОР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ФОРМЛЕННУЮ КВИ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ДОСТОВЕРЕНИЕ НА МОГИЛ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ВИТАНЦИЮ ОБ ОПЛАТЕ РОДСТВЕННОГО ЗАХОРОНЕНИЯ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СПРАВКУ СЭС (ПРИ ОТПРАВКЕ ЦИНКОВОГО ГРОБА)       │   ЗАМЕЧ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┐    │   </w:t>
      </w:r>
      <w:r>
        <w:rPr/>
        <w:t>ПО ЗАКАЗ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ставит свою подпись после завершения │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х работ и завершения траурной церемонии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АЗ ВЫПОЛНЕН ПОЛНОСТЬЮ, ПОЛУЧЕННУЮ С МЕНЯ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УММУ ПОДТВЕРЖДАЮ            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 заказчика)           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┘    └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РИТУАЛЬНОЙ СЛУЖБЫ 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)   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6</Words>
  <Characters>14020</Characters>
  <CharactersWithSpaces>11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Наряд</dc:subject>
  <dc:title>Копия наряд-заказа. Форма № БО-13 (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