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5.2007 N 317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работ грузоподъем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технологически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1-06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НАРЯДОВ-ДО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ГРУЗОПОДЪЕМНЫМИ МАШИ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БЛИЗИ ВОЗДУШНОЙ ЛИНИИ ЭЛЕКТРО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яд выдается на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сстоянии менее 30 м от крайнего провода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нов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еленного для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участк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которой выдан кра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пряжение линии электропере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стояние по горизонтали от крайнего 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 ближайших частей крана, способ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ловия передвижения кр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ожение стрелы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о работы _____ ч _____ мин.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ец работы _____ ч _____ мин.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ветственный за безопасное производство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ропаль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номер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зрешение на работу крана в охранной зон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ряд выдал главный инженер (энергетик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еобходимые меры безопасности,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безопасное производство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нструктаж получил крановщик _________ "__" 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 выписывается в двух экземплярах: первый выдается крановщику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6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крановщику на производство работ грузоподъемными машинами вблизи воздушной линии электропередачи на расстоянии менее 30 м от крайнего провода линии электропередачи напряжением более 42 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