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отраслевые правила, утвержденные Постановлением Минтруда РФ от 20.03.1998 N 16, в которых приведена данная форма, введены в действие с 1 июн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отраслев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при погрузочно-разгруз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х и размещении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 РМ-007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ЯД - ДОПУСК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О ВЫХОДА НА КРАНОВЫЕ ПУТИ И ПРОХОД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ЛЕРЕИ МОСТОВЫХ И ПЕРЕДВИЖНЫХ КОНСОЛЬНЫХ КР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ИЗВОДСТВА РЕМОНТНЫХ И ДРУГИ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дан "__" ______________ 19__ г.   в _____ час.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ветственному исполнителю раб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ся с бригадой в составе _______________ человек произ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 работы (цех, про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ля  обеспечения  техники  безопасности  при  подготовк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работ Вам предлагается выполнить следующие ме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предупреждению поражения электрическим т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предупреждению падения с выс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о предупреждению травмирования действующими кр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по  предупреждению  выхода  на  крановые  пути  дей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ов и кранов смежного прол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предупреждены с записью в вахтенном журнале крановщики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 пролета (цеха) кранов и крановщики смежных пролетов кр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СТАВ БРИГА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994"/>
      </w:tblGrid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бригады      </w:t>
              <w:br/>
              <w:t xml:space="preserve">(фамилия, имя, отчество,  </w:t>
              <w:br/>
              <w:t xml:space="preserve">профессия)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членов бригады после    </w:t>
              <w:br/>
              <w:t xml:space="preserve">ознакомления с условиями работы   </w:t>
              <w:br/>
              <w:t xml:space="preserve">и мерами безопасности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начальника цеха или прораб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чинении которого находятся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изводившие 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боты начать в ____ час. ____ мин.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ряд - допуск выдал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 начальника цеха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местителя по оборуд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  условиями  работы  ознакомлен  и  наряд - допуск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Наряд - допуск на право выхода на рельсовые пути и проходные галереи мостовых кранов для производства ремонтных и других работ выдается согласно приказу по организации руководителю работ (начальнику цеха, участка, прорабу, в подчинении которых находятся работники, производившие ремо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ряд - допуск оформляется в двух экземплярах. Первый экземпляр выдается крановщику, второй выдается ответственному производителю раб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5</Characters>
  <CharactersWithSpaces>3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аво выхода на крановые пути и проходные галереи мостовых и передвижных консольных кранов для производства ремонтных и других работ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