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с повышенной опасностью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 проведе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 РО 14000-005-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Б-10-14-9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нарядом - допуском               Составляется в 2-х экземпляр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ы:                            исправления не допуск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ответственны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е произво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кр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РЯД - ДОПУСК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ПРАВО ВЫХОДА НА КРАНОВЫЕ ПУТИ И ПРОХОД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АЛЕРЕИ МОСТОВЫХ И ПЕРЕДВИЖНЫХ КОНСОЛЬНЫХ КР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ЛЯ ПРОИЗВОДСТВА РЕМОНТНЫХ И ДРУГИ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изац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ыдан "__" ______ __ г. в __ час.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оизводителю (исполнителю) рабо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ается с бригадой в составе _____ человек произвести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сто работы (цех, пролет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ля  обеспечения  охраны  и безопасности труда при подготовк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и работ предлагается выполнить следующие меро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) по предупреждению поражения электрическим током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) по предупреждению падения с высоты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) по предупреждению травмирования действующими кранам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) по   предупреждению  выхода  на  крановые  пути  дей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нов и кранов смежного пролет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) предупреждены с  записью в вахтенном журнале крановщики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н  пролета  (цеха)  кранов и крановщики смежных пролетов кр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остав брига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620"/>
        <w:gridCol w:w="2025"/>
        <w:gridCol w:w="1351"/>
        <w:gridCol w:w="1349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я,</w:t>
              <w:br/>
              <w:t>выполняемая</w:t>
              <w:br/>
              <w:t xml:space="preserve">функция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я, </w:t>
              <w:br/>
              <w:t>разряд, группа</w:t>
              <w:br/>
              <w:t xml:space="preserve">по электробе- </w:t>
              <w:br/>
              <w:t xml:space="preserve">зопасности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после озна-</w:t>
              <w:br/>
              <w:t>комления с условия-</w:t>
              <w:br/>
              <w:t xml:space="preserve">ми работы и мерами </w:t>
              <w:br/>
              <w:t xml:space="preserve">безопасности, дата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рук- </w:t>
              <w:br/>
              <w:t>тируемых,</w:t>
              <w:br/>
              <w:t xml:space="preserve">дата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рук- </w:t>
              <w:br/>
              <w:t xml:space="preserve">тирующе- </w:t>
              <w:br/>
              <w:t xml:space="preserve">го, дата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.И.О., подпись начальника це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ли другого лица, в подчине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ходятся работники, осуществляющие ремо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Работы начать в ____ час. ____ мин.  "__" ______________ 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аряд - допуск выдал ответственный руководитель работ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  условиями  работы  ознакомлен  и  наряд  -  допуск  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ь рабо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Необходимые меры безопасности, указанные в пункте 3, выпол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одитель рабо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Работы  окончены,  материалы,  инструменты   и   приспособ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раны, персонал вывед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 - допуск закрыт "__" _________ __ г. в _____ час. 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руководитель раб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ь рабо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,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ряд - допуск на право выхода на крановые пути и проходные галереи мостовых кранов для производства ремонтных и других работ выдается согласно приказу по организации руководителю работ (начальнику цеха, участка), в подчинении которого находятся работники, производящие ремонтные работ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1</Words>
  <Characters>5027</Characters>
  <CharactersWithSpaces>42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3:00Z</dcterms:created>
  <dc:creator>Министерство экономики Российской Федерации</dc:creator>
  <dc:description/>
  <dc:language>en-US</dc:language>
  <cp:lastModifiedBy/>
  <dcterms:modified xsi:type="dcterms:W3CDTF">2011-10-30T10:03:00Z</dcterms:modified>
  <cp:revision>2</cp:revision>
  <dc:subject>Наряд</dc:subject>
  <dc:title>Наряд-допуск на право выхода на крановые пути и проходные галереи мостовых и передвижных консольных кранов для производства ремонтных и других работ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