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огневых работ на су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у причалов морских 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удоремонт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РЯД-ДОПУСК НА ПРОИЗВОДСТВО ОГНЕВ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___ г.                      Судн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специальность, квалификация, це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изводство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конкретно, каких огневых работ и место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после выполнения следующих мероприятий, обеспеч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ую безопасность раб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ющий   за  безопасным  проведением  работ  и  самочувст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работ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анализа состава воздушной среды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полняется для емкостей и помещений, где без данных анал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ступать к огневым работам запрещ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-допуск действителен с "__" часов "__" _________ 2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 "__" часов "__" _________ 2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за проведение огневых раб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-допуск продлен с "__" часов "__" _________ 2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 "__" часов "__" _________ 2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за проведение огневых раб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_________________________ согласовывается при усло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, каки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  следующих    дополнительных   требований   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конкретно, каких меропри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часов "__" 2___ г. до "__" часов "__" 2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азделения пожарной охран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 продлено с "__" часов "__" 2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 "__" часов "__" 2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азделения пожарной охран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аж   о   мерах    пожарной    безопасности  и  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ых мероприятий получил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) подпись, инициалы, фамилия лица, выполняющего огневые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должность, подпись, инициалы, фамилия наблю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безопасным проведением работ и самочувствием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хтенный  помощник  капитана,  допустивший  к  выполнению огн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с  "__" часов "__" 2___ г. (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Бланк наряда-допуска выполняется на одном листе с оборотом и отведением необходимого места для внесения предусмотренных в нем записе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19</Characters>
  <CharactersWithSpaces>2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транспорта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производство огневых работ на суд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