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ки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эксплуатации тепломеха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удования электро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пловых се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4.03.201-9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,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л. инженер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РЯД - ДО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РОИЗВОДСТВО РАБОТ ПОВЫШЕННОЙ 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I. НАРЯ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ветственному исполнителю раб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бригадой в составе ________ человек произвести следующие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работ, место 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ля производства работ необходим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 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менты 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ные средства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и подготовке и выполнении работ обеспечить следующие 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еречисляются основные мероприятия и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обеспечению безопасности тр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собые услов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ачало работы в ____ ч ____ мин.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работы в ____ ч ____ мин.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жим работ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дно-, двух-, трехсмен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тветственным руководителем работ назнач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аряд - допуск выдал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Наряд - допуск принял ответственный руководитель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Мероприятия  по  обеспечению  безопасности  труда и 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работ согласованы &lt;*&gt;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ответств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йствующего предприятия (цеха, участк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.И.О., 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II. ДО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Инструктаж  о  мерах  безопасности  на  рабочем  месте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инструкцией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инструкции или крат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одержание инструктаж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руководитель раб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действующего предприятия (цеха, участка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Инструктаж прошли члены бригады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2431"/>
        <w:gridCol w:w="675"/>
        <w:gridCol w:w="2564"/>
      </w:tblGrid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я, разряд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прошедшего</w:t>
              <w:br/>
              <w:t xml:space="preserve">инструктаж    </w:t>
            </w:r>
          </w:p>
        </w:tc>
      </w:tr>
      <w:tr>
        <w:trPr>
          <w:trHeight w:val="1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Рабочее   место   и   условия   труда   проверены.    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, указанные в наряде - допуске, обеспеч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ю приступить к работам &lt;*&gt;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.И.О. допуск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 работе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ействующего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ата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руководитель раб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работ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Работы начаты в _____ ч ______ мин.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руководитель раб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Работы  окончены,  рабочие  места  проверены   (матер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менты, приспособления и т.п. убраны), люди вывед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 закрыт в ____ ч ____ мин.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раб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действующего предприятия &lt;*&gt;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ата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формляется подписью только при выполнении строительно - монтажных работ на территории (цеха, на участке) действующего предприят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ряд - допуск оформляется в двух экземплярах (1-й находится у лица, выдавшего наряд, 2-й - у руководителя работ), при работах на территории действующего предприятия наряд - допуск оформляется в трех экземплярах (3-й экземпляр выдается ответственному лицу действующего предприятия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0</Words>
  <Characters>5486</Characters>
  <CharactersWithSpaces>4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0:03:00Z</dcterms:modified>
  <cp:revision>2</cp:revision>
  <dc:subject>Наряд</dc:subject>
  <dc:title>Наряд-допуск на производство работ повышенной опасности строительно-монтажной организа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