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 повышенной опасностью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 проведе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 РО 14000-005-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Б-10-14-9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яется в 2-х экземпляр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равления не допускаютс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РЯД - ДОПУСК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ПРОИЗВОДСТВО РАБОТ КР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БЛИЗИ ВОЗДУШНОЙ ЛИНИИ ЭЛЕКТРО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яд - допуск на производство работ на расстоянии менее 30 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райнего провода линии электропередачи напряжением более 42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рановщику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тип крана,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ыделенного для работ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рганизация, выделившая кр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 участк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рганизация, которой выделен кр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о производства работ, строительная площадка, склад, це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пряжение линии электропередач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Условия работ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еобходимо снять напряжение с ли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лектропередачи, наименьшее допускаемое при работе кр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тояние по горизонтали от крайнего провода до ближайших ча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рана, способ перемещения груза и другие меры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Условия передвижения кран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ложение стре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другие меры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ачало работы ______ час. ______ мин. "__" 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онец работы ______ час. ______ мин. "__" 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тветственный за безопасное производство рабо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.И.О., дата и номер приказа о назнач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тропальщик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номер 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дата последней проверки зн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Разрешение на работу крана в охранной зон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рганизация, выдавшая разрешение, номер и дата раз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Наряд выдал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амилия, имя, отчество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Необходимые меры безопасности, указанные в п. 5, выполнен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безопасное производство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     "__" 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Инструктаж получил крановщи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_ 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Первый экземпляр наряда - допуска выдается крановщику, второй экземпляр хранится у производител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ункт 11 заполняется в случае работы крана в охранной зоне линии электро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 воздушным линиям электропередачи относятся также ответвления от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боты вблизи линии электропередачи выполняются в присутствии и под руководством лица, ответственного за безопасное производство работ кран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3</Words>
  <Characters>4038</Characters>
  <CharactersWithSpaces>3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Министерство экономики Российской Федерации</dc:creator>
  <dc:description/>
  <dc:language>en-US</dc:language>
  <cp:lastModifiedBy/>
  <dcterms:modified xsi:type="dcterms:W3CDTF">2011-10-30T10:03:00Z</dcterms:modified>
  <cp:revision>2</cp:revision>
  <dc:subject>Наряд</dc:subject>
  <dc:title>Наряд-допуск на производство работ краном вблизи воздушной линии электропередач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