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ые правила, утвержденные Постановлением Минтруда РФ от 20.03.1998 N 16, в которых приведена данная форма, введены в действие с 1 июн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и погрузочно-разгру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и размещени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М-007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 - ДОПУСК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КРАНОМ ВБЛИ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ОЙ ЛИНИИ ЭЛЕКТРО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выдается  на  производство  работ на расстоянии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м от крайнего провода линии электропередачи напряжением 42 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ановщ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кран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еленного для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изация, выделившая к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участк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я, которой выделен кран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а работ, строительная площадка, склад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пряжение линии электропере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ловия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обходимость снятия напряжения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ередачи, наименьшее допустимое при работе крана рас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горизонтали от крайнего провода до ближайших частей кр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соб перемещения 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ловия передвижения кра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ожение стрелы и друг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чало работы _____ час. _____ мин.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кончание работы _____ час. ____ мин.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тветственный за безопасное производство работ кр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, дата и номер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ропальщ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удостоверения,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зрешение на работу крана в охранной зоне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ряд выдал главный инженер (энергетик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еобходимые меры безопасности, указанные в п. 5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безопасное производство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нструктаж получил крановщ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ряд - допуск выписывается в двух экземплярах: первый выдается крановщику, второй - ответственному произ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1 заполняется в случае работы крана в охранной зоне линий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ы вблизи линий электропередачи выполняются в присутствии и под руководством лица, ответственного за безопасное производство работ кра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6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краном вблизи воздушной линии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