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безопасности при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актной сети и устройств электроснаб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блокировки железных доро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ФОРМА НАРЯДА-ДОПУ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ПС России                           Форма ЭУ-115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ж.д.         Утверждена МП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Лицевая сторона наря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станция электроснабжения, район    Соблюдай правила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актной се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РЯД-ДОПУСК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производство работ на контактной сети, ЛЭП, В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 связанных с ними устройств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Заявка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ителю работ __________________________ с бригадой в составе _______ ч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нициалы,групп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му руководителю работ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блюдающему __________________________ поручается выполнить на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амилия, инициалы, группа)                         (контактной се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ЛЭП - 6 - 35 к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ВЛ до 400 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ледующие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455"/>
        <w:gridCol w:w="1756"/>
        <w:gridCol w:w="809"/>
        <w:gridCol w:w="946"/>
        <w:gridCol w:w="1619"/>
        <w:gridCol w:w="2025"/>
      </w:tblGrid>
      <w:tr>
        <w:trPr>
          <w:trHeight w:val="9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4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тегория (со снятием напряжения</w:t>
              <w:br/>
              <w:t xml:space="preserve">и заземлением, под напряжением </w:t>
              <w:br/>
              <w:t xml:space="preserve">и др.) и условия (на высоте, с </w:t>
              <w:br/>
              <w:t xml:space="preserve">выдачей запрещения,       </w:t>
              <w:br/>
              <w:t xml:space="preserve">предупреждения на поезда, с   </w:t>
              <w:br/>
              <w:t xml:space="preserve">ограждением, с установкой    </w:t>
              <w:br/>
              <w:t xml:space="preserve">шунтирующих перемычек и т.д.) </w:t>
              <w:br/>
              <w:t xml:space="preserve">производства работ.       </w:t>
              <w:br/>
              <w:t xml:space="preserve">Краткое содержание работ с   </w:t>
              <w:br/>
              <w:t xml:space="preserve">указанием зоны и места работы  </w:t>
              <w:br/>
              <w:t xml:space="preserve">(перегон, станция, путь, номер </w:t>
              <w:br/>
              <w:t xml:space="preserve">секционного изолятора, номера  </w:t>
              <w:br/>
              <w:t xml:space="preserve">опор)              </w:t>
            </w:r>
          </w:p>
        </w:tc>
        <w:tc>
          <w:tcPr>
            <w:tcW w:w="3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начала работ      </w:t>
              <w:br/>
              <w:t xml:space="preserve">необходимо выполнять  </w:t>
              <w:br/>
              <w:t xml:space="preserve">следующие переключения, </w:t>
              <w:br/>
              <w:t>связанные с обеспечением</w:t>
              <w:br/>
              <w:t xml:space="preserve">безопасности работ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ить </w:t>
              <w:br/>
              <w:t xml:space="preserve">заземления </w:t>
              <w:br/>
              <w:t xml:space="preserve">(место,  </w:t>
              <w:br/>
              <w:t>количество)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олнительные</w:t>
              <w:br/>
              <w:t xml:space="preserve">меры     </w:t>
              <w:br/>
              <w:t xml:space="preserve">безопасности </w:t>
              <w:br/>
              <w:t xml:space="preserve">(указываются </w:t>
              <w:br/>
              <w:t xml:space="preserve">места, где  </w:t>
              <w:br/>
              <w:t xml:space="preserve">запрещается  </w:t>
              <w:br/>
              <w:t xml:space="preserve">производство </w:t>
              <w:br/>
              <w:t xml:space="preserve">работ, что  </w:t>
              <w:br/>
              <w:t xml:space="preserve">остается под </w:t>
              <w:br/>
              <w:t xml:space="preserve">напряжением, </w:t>
              <w:br/>
              <w:t>опасные места,</w:t>
              <w:br/>
              <w:t>закрытие путей</w:t>
              <w:br/>
              <w:t xml:space="preserve">и съездов  </w:t>
              <w:br/>
              <w:t xml:space="preserve">и т.д.)   </w:t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станции,  </w:t>
              <w:br/>
              <w:t>подстанции,</w:t>
              <w:br/>
              <w:t xml:space="preserve">перегона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клю-</w:t>
              <w:br/>
              <w:t xml:space="preserve">чить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клю-</w:t>
              <w:br/>
              <w:t xml:space="preserve">чить 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применением грузоподъемных маш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казать как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9"/>
        <w:gridCol w:w="3106"/>
        <w:gridCol w:w="2430"/>
        <w:gridCol w:w="809"/>
        <w:gridCol w:w="2026"/>
      </w:tblGrid>
      <w:tr>
        <w:trPr>
          <w:trHeight w:val="60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нения в составе   </w:t>
              <w:br/>
              <w:t>применяемых грузоподъемных</w:t>
              <w:br/>
              <w:t xml:space="preserve">машин    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ключены в состав   </w:t>
              <w:br/>
              <w:t xml:space="preserve">применяемых машин  </w:t>
              <w:br/>
              <w:t xml:space="preserve">(указать какие)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ключены     </w:t>
              <w:br/>
              <w:t xml:space="preserve">из состава    </w:t>
              <w:br/>
              <w:t>применяемых машин</w:t>
              <w:br/>
              <w:t xml:space="preserve">(указать какие)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,</w:t>
              <w:br/>
              <w:t>время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ешить   </w:t>
              <w:br/>
              <w:t xml:space="preserve">(подпись)   </w:t>
            </w:r>
          </w:p>
        </w:tc>
      </w:tr>
      <w:tr>
        <w:trPr>
          <w:trHeight w:val="12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на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чее место подготовлен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621"/>
        <w:gridCol w:w="1080"/>
        <w:gridCol w:w="1215"/>
        <w:gridCol w:w="1080"/>
        <w:gridCol w:w="1079"/>
        <w:gridCol w:w="1080"/>
        <w:gridCol w:w="1215"/>
        <w:gridCol w:w="1080"/>
        <w:gridCol w:w="1080"/>
        <w:gridCol w:w="1079"/>
      </w:tblGrid>
      <w:tr>
        <w:trPr>
          <w:trHeight w:val="480" w:hRule="atLeast"/>
          <w:cantSplit w:val="true"/>
        </w:trPr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итель </w:t>
              <w:br/>
              <w:t>(руководитель)</w:t>
              <w:br/>
              <w:t>работ (Ф.И.О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</w:t>
              <w:br/>
              <w:t xml:space="preserve">время, </w:t>
              <w:br/>
              <w:t>подпись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 </w:t>
              <w:br/>
              <w:t xml:space="preserve">время, </w:t>
              <w:br/>
              <w:t xml:space="preserve">подпись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</w:t>
              <w:br/>
              <w:t xml:space="preserve">время, </w:t>
              <w:br/>
              <w:t>подпись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</w:t>
              <w:br/>
              <w:t xml:space="preserve">время, </w:t>
              <w:br/>
              <w:t>подпис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</w:t>
              <w:br/>
              <w:t xml:space="preserve">время, </w:t>
              <w:br/>
              <w:t>подпись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 </w:t>
              <w:br/>
              <w:t xml:space="preserve">время, </w:t>
              <w:br/>
              <w:t xml:space="preserve">подпись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</w:t>
              <w:br/>
              <w:t xml:space="preserve">время, </w:t>
              <w:br/>
              <w:t>подпис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</w:t>
              <w:br/>
              <w:t xml:space="preserve">время, </w:t>
              <w:br/>
              <w:t>подпись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</w:t>
              <w:br/>
              <w:t>время,</w:t>
              <w:br/>
              <w:t>подпись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   </w:t>
              <w:br/>
              <w:t xml:space="preserve">бригады: </w:t>
              <w:br/>
              <w:t xml:space="preserve">фамилия, </w:t>
              <w:br/>
              <w:t xml:space="preserve">инициалы, </w:t>
              <w:br/>
              <w:t xml:space="preserve">группа   </w:t>
            </w:r>
          </w:p>
        </w:tc>
        <w:tc>
          <w:tcPr>
            <w:tcW w:w="99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характером работ ознакомлен, инструктаж от производителя (руководителя)</w:t>
              <w:br/>
              <w:t xml:space="preserve">работ получил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</w:t>
              <w:br/>
              <w:t xml:space="preserve">время, </w:t>
              <w:br/>
              <w:t>подпись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 </w:t>
              <w:br/>
              <w:t xml:space="preserve">время, </w:t>
              <w:br/>
              <w:t xml:space="preserve">подпись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</w:t>
              <w:br/>
              <w:t xml:space="preserve">время, </w:t>
              <w:br/>
              <w:t>подпись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</w:t>
              <w:br/>
              <w:t xml:space="preserve">время, </w:t>
              <w:br/>
              <w:t>подпис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</w:t>
              <w:br/>
              <w:t xml:space="preserve">время, </w:t>
              <w:br/>
              <w:t>подпись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</w:t>
              <w:br/>
              <w:t xml:space="preserve">время, </w:t>
              <w:br/>
              <w:t xml:space="preserve">подпись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</w:t>
              <w:br/>
              <w:t xml:space="preserve">время, </w:t>
              <w:br/>
              <w:t>подпис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</w:t>
              <w:br/>
              <w:t xml:space="preserve">время, </w:t>
              <w:br/>
              <w:t>подпись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</w:t>
              <w:br/>
              <w:t>время,</w:t>
              <w:br/>
              <w:t>подпись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менения в составе брига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835"/>
        <w:gridCol w:w="2565"/>
        <w:gridCol w:w="1080"/>
        <w:gridCol w:w="2160"/>
        <w:gridCol w:w="2834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бригады выведен </w:t>
              <w:br/>
              <w:t xml:space="preserve">(фамилия, инициалы, </w:t>
              <w:br/>
              <w:t xml:space="preserve">группа)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бригаду введен </w:t>
              <w:br/>
              <w:t xml:space="preserve">(фамилия,     </w:t>
              <w:br/>
              <w:t xml:space="preserve">инициалы, группа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</w:t>
              <w:br/>
              <w:t xml:space="preserve">время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ешил    </w:t>
              <w:br/>
              <w:t xml:space="preserve">(фамилия,   </w:t>
              <w:br/>
              <w:t xml:space="preserve">подпись)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   </w:t>
              <w:br/>
              <w:t xml:space="preserve">производителя    </w:t>
              <w:br/>
              <w:t>(руководителя) работ</w:t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формление ежедневного допуска к работ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заполняется производителем (руководителем) работ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484"/>
        <w:gridCol w:w="2971"/>
        <w:gridCol w:w="1620"/>
        <w:gridCol w:w="1890"/>
        <w:gridCol w:w="2969"/>
      </w:tblGrid>
      <w:tr>
        <w:trPr>
          <w:trHeight w:val="240" w:hRule="atLeast"/>
          <w:cantSplit w:val="true"/>
        </w:trPr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ущен к работе             </w:t>
            </w:r>
          </w:p>
        </w:tc>
        <w:tc>
          <w:tcPr>
            <w:tcW w:w="6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ончание работ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</w:t>
              <w:br/>
              <w:t xml:space="preserve">время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риказа </w:t>
              <w:br/>
              <w:t xml:space="preserve">ЭЧЦ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 производителя</w:t>
              <w:br/>
              <w:t xml:space="preserve">(руководителя) работ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, врем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уведомления</w:t>
              <w:br/>
              <w:t xml:space="preserve">ЭЧЦ 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 производителя</w:t>
              <w:br/>
              <w:t xml:space="preserve">(руководителя) работ </w:t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яд действителен до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яд выдал, инструктаж произвел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дата, должность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яд и инструктаж получил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 производителя (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работ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яд и инструктаж передан по телефону _______ ч _______ мин.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, фамилия, инициалы передавшего наря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яд и инструктаж получил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 производителя (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работ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яд продлен "__" ___________________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дпись выдавшего наряд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итель (руководитель) работ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а окончена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ата, подпись производителя (руководителя)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яд проверен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ата и подпись проверившего наря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2</Words>
  <Characters>5301</Characters>
  <CharactersWithSpaces>45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3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10:03:00Z</dcterms:modified>
  <cp:revision>2</cp:revision>
  <dc:subject>Наряд</dc:subject>
  <dc:title>Наряд-допуск на производство работ на контактной сети, линий электропередачи, воздушных линий электропередачи, включая отпайки и связанных с ними устройствах. Форма № ЭУ-1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