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проводно-канализ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РМА НАРЯДА-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РЯД-ДОПУСК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ОИЗВОДСТВО РАБОТ ПОВЫШЕННОЙ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рганизация ВКХ, структурное подразделе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ыдан "__"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тветственному исполнителю раб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Бригадой в составе __ человек поручае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работ, 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Необходимые для производства работ материал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ые сред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При  подготовке  и выполнении работ обеспечить следующи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числяются основны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Особые услов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Начало работы в __ ч __ мин.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работы в __ ч __ мин.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жим рабо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дно-, двух-, трехсме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Ответственным руководителем работ назначаетс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Наряд-допуск выдал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Инструктаж прошли члены бригад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620"/>
        <w:gridCol w:w="1214"/>
        <w:gridCol w:w="4050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</w:t>
              <w:br/>
              <w:t xml:space="preserve">имя, отчеств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, </w:t>
              <w:br/>
              <w:t xml:space="preserve">разряд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ошедшего     </w:t>
              <w:br/>
              <w:t xml:space="preserve">инструктаж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 Рабочее место и условия труда проверены.  Меры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ряде-допуске, обеспеч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раб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исполнитель работ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6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Российской Федерации по земельной политике, строительству и жилищно-коммунальному хозяйству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работ повышенной опасности при эксплуатации коммунального водопроводно-канализацион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