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гортехнадзор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1997 г. N 5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, проводящей дефектоскоп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РЯД - ДОПУСК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ОИЗВОДСТВО РАБОТ ПОВЫШЕННОЙ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 ПРОВЕДЕНИИ ДЕФЕКТОСКОПИИ КАНАТОВ ППК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"__" 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РЯ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ветственному исполнителю работ __________________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игадой  в  составе  _____  человек  произвести следующие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работы (предприятие)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 подготовке и выполнении работ обеспечить следующие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:  а) по предупреждению поражения электрическим  т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 предупреждению  травмирования  работающих  меха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о предупреждению падения с высот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особые услов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чало работы в __ ч __ мин. 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работы в __ ч __ мин. 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 - допуск выдал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тв. руководитель работ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 - допуск принял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тв. исполнитель работ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Мероприятия по обеспечению  безопасности  труда  и 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работ согласованы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тв. лицо владельца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нструктаж  о  мерах  безопасности  на  рабочем   мест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инструкцией  по  безопасному  ведению  работ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и ППКД провели: ответственный руководитель рабо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ответственное лицо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Инструктаж прошли члены бригад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971"/>
        <w:gridCol w:w="2025"/>
        <w:gridCol w:w="944"/>
        <w:gridCol w:w="2161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 </w:t>
              <w:br/>
              <w:t xml:space="preserve">имя, отчеств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 </w:t>
              <w:br/>
              <w:t xml:space="preserve">разряд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прошедшего   </w:t>
              <w:br/>
              <w:t xml:space="preserve">инструктаж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абочее место и условия труда проверены. Меры 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наряде - допуске, обеспеч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аботу начать в __ ч __ мин.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аю приступить к работ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тв. лицо владельца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исполнитель раб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абота окончена,  материалы,  инструменты и приспосо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раны, бригада вывед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 закрыть в __ ч __ мин. 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исполнитель раб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лицо владельц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4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Федеральный горный и промышленный надзор Росс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изводство работ повышенной опасности при проведении дефектоскопии канатов пассажирских подвесных канат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