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о эксплуат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визии, ремонту и отбраков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фтепромысловых трубопров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39-132-9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НАРЯД-ДОПУС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А ПРОИЗВОДСТВО РАБОТ ПОВЫШЕННОЙ ОПАС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ятие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х (участок)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Ответственный за производство работ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Место работ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Содержание работ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Ответственный за подготовку к работам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Ответственный за проведение работ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Перечень и последовательность мероприятий и мер безопасно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) при подготовительных работах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) при проведении работ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 Состав  бригады   и   подписи   инструктируемых  о прохож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структаж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946"/>
        <w:gridCol w:w="1349"/>
        <w:gridCol w:w="3241"/>
        <w:gridCol w:w="2430"/>
      </w:tblGrid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фессия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     </w:t>
              <w:br/>
              <w:t xml:space="preserve">инструктируемого о   </w:t>
              <w:br/>
              <w:t>прохождении инструктажа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  </w:t>
              <w:br/>
              <w:t xml:space="preserve">проводившего   </w:t>
              <w:br/>
              <w:t xml:space="preserve">инструктаж    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Начальник объекта (цеха), выдавший наряд-допуск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ата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Мероприятия, предусмотренные в пункте 6а выполнены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ата, подпись лица, ответственного за подготовку рабо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Рабочее место подготовлено к проведению работ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ата, подпись лица, ответственного за подготовку рабо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Согласовано с представителем пожарной охраны (службы), техн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опасности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С нарядом-допуском ознакомлены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и сменного инженера, дежурного щита автомашины, машиниста,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оператора, электр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 Разрешаю производство работ с ________ часов до ________ ча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ата, подпись начальника объекта, цех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. Наряд-допуск продлен на "__" _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________ час. до ________ час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ственный за проведение работ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ственный за проведение работ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объекта (цеха)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5. Работы по наряду-допуску окончены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время, дата, 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тветственного за проведение рабо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6. Работы приняты, наряд-допуск закрыт. Начальник объекта (цех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дата, 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3</Words>
  <Characters>3704</Characters>
  <CharactersWithSpaces>31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3:00Z</dcterms:created>
  <dc:creator>Министерство топлива и энергетики Российской Федерации</dc:creator>
  <dc:description/>
  <dc:language>en-US</dc:language>
  <cp:lastModifiedBy/>
  <dcterms:modified xsi:type="dcterms:W3CDTF">2011-10-30T10:03:00Z</dcterms:modified>
  <cp:revision>2</cp:revision>
  <dc:subject>Наряд</dc:subject>
  <dc:title>Наряд-допуск на производство работ повышенной опасности на нефтепромысловых трубопровода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