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гнитной дефектос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льных кан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348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проводившей дефектоскоп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ИЗВОДСТВО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ПРОВЕДЕНИИ ДЕФЕКТОСКОПИИ КАНАТОВ 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ому исполнителю работ _____________ с бригад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_ человек произвести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 (предприятие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подготовке и выполнении работ обеспечить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предупреждению поражения электрическим ток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 предупреждению  травмирования  работающих  меха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предупреждению падения с высот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ые услов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о работы с ___ ч ____ мин.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ы в ___ ч ____ мин.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-допуск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ветственный руководитель работ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-допуск приня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етственный исполнитель работ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роприятия  по  обеспечению  безопасности  труда 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согласова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тветственный исполнитель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структаж   о   мерах  безопасности  на  рабочем  мес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инструкцией  по  безопасному  ведению  работ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и ППКД провели: ответственный руководитель раб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владель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нструктаж прошли члены брига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159"/>
        <w:gridCol w:w="1755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 </w:t>
              <w:br/>
              <w:t xml:space="preserve">разря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ошедшего  </w:t>
              <w:br/>
              <w:t xml:space="preserve">инструктаж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бочее место и условия труда проверены. 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ряде-допуске, обеспе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боту начать в ______ ч _____ мин.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приступить к работ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тветственное лицо владе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бота окончена,  материалы,  инструменты и приспосо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раны, бригада выве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закрыть в _____ ч _____ мин.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владель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ый горный и промышленный надзор Росс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производство работ повышенной опасности при проведении дефектоскопии канатов подъемн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