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23.10.2002 N 33, в которых приведена данная форма, введены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П 2.6.6.1168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РЯД-ДОПУСК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ПРОИЗВОДСТВО РАБОТ ПОВЫШЕННОЙ РАДИАЦИОННОЙ 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I. НАРЯ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ветственному исполнителю раб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бригадой в составе ________ чел. произвести следующие работы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работ, место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еобходимы для производства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мент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ные средства / приборы радиационного контрол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и  подготовке  и  выполнении  работ обеспечить следующие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ационной безопаснос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исляются основные мероприятия и средства по обеспечению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диационной безопасности труда, указывается регл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ведения работ и объем радиацио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собые услов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чало работы в ___ час. ___ мин.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кончание работы в ___ час. ___ мин.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тветственным руководителем работ назначаетс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, и., о.)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тветственным за проведение радиационного контроля  назнач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, и., о.)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ряд - допуск выдал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, и., о.)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аряд - допуск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ый руководитель раб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, и., о.)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Мероприятия  по  обеспечению  радиационной безопасности и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работ согласова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ветственное лицо действующего предприятия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., и., о.,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II. 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Инструктаж  о мерах  радиационной безопасности на рабочем мест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инструкциям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мера и названия и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руководитель раб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ата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ое лицо действующей организац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ата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Инструктаж прошли члены бригад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620"/>
        <w:gridCol w:w="1755"/>
        <w:gridCol w:w="1485"/>
        <w:gridCol w:w="175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., О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, </w:t>
              <w:br/>
              <w:t xml:space="preserve">разряд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роведения  </w:t>
              <w:br/>
              <w:t xml:space="preserve">инструктаж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N   инст-</w:t>
              <w:br/>
              <w:t xml:space="preserve">рукций,   </w:t>
              <w:br/>
              <w:t xml:space="preserve">техноло-  </w:t>
              <w:br/>
              <w:t xml:space="preserve">гической  </w:t>
              <w:br/>
              <w:t xml:space="preserve">карты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получившего </w:t>
              <w:br/>
              <w:t xml:space="preserve">инструктаж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  Рабочее  место  и условия  труда  проверены.  Меры  ради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, указанные в наряде - допуске, обеспеч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решаю приступить к работ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 ответств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ейству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, и., о.             Дата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руководитель раб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ата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за проведение радиационного контрол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исполнитель раб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ата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Работы начаты в ___ час. ___ мин.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руководитель раб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ата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за проведение радиационного контрол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Оформление ежедневного допуска к рабо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90"/>
        <w:gridCol w:w="2564"/>
        <w:gridCol w:w="270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 </w:t>
            </w:r>
          </w:p>
        </w:tc>
        <w:tc>
          <w:tcPr>
            <w:tcW w:w="7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ее место и меры радиационной безопасности    </w:t>
              <w:br/>
              <w:t xml:space="preserve">проверены.                     </w:t>
              <w:br/>
              <w:t xml:space="preserve">Бригада допущена к работе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отв. </w:t>
              <w:br/>
              <w:t xml:space="preserve">руководителя </w:t>
              <w:br/>
              <w:t xml:space="preserve">работ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отв. за   </w:t>
              <w:br/>
              <w:t>проведение радиа-</w:t>
              <w:br/>
              <w:t xml:space="preserve">ционного контрол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отв.    </w:t>
              <w:br/>
              <w:t xml:space="preserve">исполнителя работ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 Работы окончены, рабочие места проверены, материалы, инстр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пособления и т.д. убраны, люди вывед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ряд закрыт в ___ час. ___ мин. "__"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исполнитель раб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ата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за проведение радиационного контрол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ое лицо действующей организац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ата  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4</Words>
  <Characters>6920</Characters>
  <CharactersWithSpaces>5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10:02:00Z</dcterms:modified>
  <cp:revision>2</cp:revision>
  <dc:subject>Наряд</dc:subject>
  <dc:title>Наряд-допуск на производство работ повышенной радиационной 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