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готовки к отопительному периоду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РЯД-ДОПУСК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ОИЗВОДСТВО РАБОТ С ПОВЫШЕННОЙ ОПАС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ветственному исполнителю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поручается произве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ывается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изводства работы, содержани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чень    и   последовательность  (при  необходимости)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при подготовке рабочего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конкретные требования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при производстве рабо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ся конкретные требования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номера пунктов (параграфов) правил и инструкций по охране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зрешение   на   производство   работ   в   охранной   зоне  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передачи (связи, радиофикации) пол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мер и дата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чало работы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работы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тветственный руководитель раб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пуск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ющий 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остав бригады и отметка о проведении инструктаж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2160"/>
        <w:gridCol w:w="1755"/>
        <w:gridCol w:w="1080"/>
        <w:gridCol w:w="2160"/>
        <w:gridCol w:w="107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  <w:br/>
              <w:t>(специальность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,  </w:t>
              <w:br/>
              <w:t>на основании</w:t>
              <w:br/>
              <w:t xml:space="preserve">которого    </w:t>
              <w:br/>
              <w:t xml:space="preserve">проведен    </w:t>
              <w:br/>
              <w:t xml:space="preserve">инструктаж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 время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ающего   </w:t>
              <w:br/>
              <w:t>(ответственного</w:t>
              <w:br/>
              <w:t xml:space="preserve">руководителя   </w:t>
              <w:br/>
              <w:t xml:space="preserve">работ)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ов </w:t>
              <w:br/>
              <w:t>бригад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руководитель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Мероприятия,  предусмотренные  в подпункте  "а" пункта 2,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ее место подготовлено к проведению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кающий (ответственный исполнитель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одготовку рабочего  места  для  производства  сварочных 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невых  работ,  работ  с  взрывоопасными  и взрывопожароопасными издел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еществами 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 службы  противопожарной  защиты  и  спасатель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одготовку рабочего места провер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о работ разрешаю с ___ час. ___ мин. "__" _________ 2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руководитель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Наряд-допуск получил час. ___мин. ___ "__" _______________ 2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исполнитель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Работа по наряду-допуску окончена в час. ___ мин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ригада  выведена; инструмент, приспособления, материалы и т.п. убра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-допуск с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исполнитель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ускающий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руководитель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3. Наряд-допуск прове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 и подпись лица, выдавшего наряд-допус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6</Characters>
  <CharactersWithSpaces>4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изводство работ с повышенной опасностью на объектах жилищно-коммунального хозяйства Московской области при подготовке их к работе в отопитель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