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отраслевые правила, утвержденные Постановлением Минтруда РФ от 16.10.2000 N 75, в которых приведена данная форма, введены в действие с 15 дека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химической чистке, стир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0 г. N 7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-ДОПУСК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РАБОТ В МЕСТАХ ДЕЙСТВИЯ ОПАС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ВРЕДНЫХ ФАК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влечение из СНиП 12.03.99 "Безопасность труда в строительств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до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уководителю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выполнение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работ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словия 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пасные  производственные  факторы,  которые  действую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возникнуть независимо от  выполняемой  работы  в  местах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 начала производства работ необходимо выполнить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1"/>
        <w:gridCol w:w="1755"/>
        <w:gridCol w:w="350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ероприят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  </w:t>
              <w:br/>
              <w:t xml:space="preserve">исполнител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в ___ час. ___ мин. ___ 200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в ___ час. ___ мин. ___ 200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роцессе производства работ необходимо выполнить следующие 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1"/>
        <w:gridCol w:w="1755"/>
        <w:gridCol w:w="350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ероприят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выполнения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    </w:t>
              <w:br/>
              <w:t xml:space="preserve">исполнител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став исполнителей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755"/>
        <w:gridCol w:w="1890"/>
        <w:gridCol w:w="229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-  </w:t>
              <w:br/>
              <w:t xml:space="preserve">ция, группа </w:t>
              <w:br/>
              <w:t xml:space="preserve">по ТБ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</w:t>
              <w:br/>
              <w:t>работ ознако-</w:t>
              <w:br/>
              <w:t>мил, инструк-</w:t>
              <w:br/>
              <w:t xml:space="preserve">таж провел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 </w:t>
              <w:br/>
              <w:t xml:space="preserve">работ      </w:t>
              <w:br/>
              <w:t xml:space="preserve">ознакомлен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  <w:br/>
              <w:t xml:space="preserve">и т.д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ряд-допуск выдал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полномоченны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я организации, 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-допуск приня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исьменное   разрешение   структурного   подразделе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работ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я по безопасности согласован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уполномоченного представ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 ил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бочее место и условия  труда  проверены.  Мероприят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производства, указанные в наряде-допуске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ю приступить к выполнению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ряд-допуск продлен д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вшего 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абота выполнена в полном объеме.  Материалы,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ыдавшее наряд-допус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ряд-допуск оформляется в двух экземплярах (первый находится у лица, выдавшего наряд, второй - у ответственного руководителя работ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4</Characters>
  <CharactersWithSpaces>3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в местах действия опасных или вредных факторов при химической чистке, стирк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