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ндитерско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РЯД-ДОПУСК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изводство работ в местах действия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вредных фактор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н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ителен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, место, услов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асные 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  независимо   от   выполняемой   работы   в   местах 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   начала  производства 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в _____ ч ______ мин. "__" 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836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я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 в _____ ч ______ мин.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 процессе  производства  работ  необходимо 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836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я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</w:t>
              <w:br/>
              <w:t xml:space="preserve">исполнитель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430"/>
        <w:gridCol w:w="3104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,</w:t>
              <w:br/>
              <w:t xml:space="preserve">группа по ТБ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 работ</w:t>
              <w:br/>
              <w:t xml:space="preserve">ознакомил, инст- </w:t>
              <w:br/>
              <w:t xml:space="preserve">руктаж провел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бот   </w:t>
              <w:br/>
              <w:t xml:space="preserve">ознакомлен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ый приказом руководителя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исьменное  разрешение 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 по  безопасности  производства  (в  т.ч.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действующей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бочее  место   и   условия  труда   проверены.   Мероприят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роизводства, указанные в наряде-допуске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, подпись лиц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бота  выполнена   в  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 в кондитерск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