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Распоряжением ОАО "РЖД" от 12.11.2009 N 2319р, в котором приведена данная форма, вводится в действие с 1 марта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11.2009 N 2319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РЯД-ДОПУ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производство работ в ме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ействия опасных или вредных фак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ыдан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ействителен до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уководителю работ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 выполнение работ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работ, место,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х вы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Опасные  производственные  факторы,  которые  действуют  или  мог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икнуть независимо от выполняемой работы в местах ее производ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До   начала  производства  работ  необходимо  выполнить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509"/>
        <w:gridCol w:w="2160"/>
        <w:gridCol w:w="3645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выполнения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исполнитель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 работ в ___ час. ___ мин. 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ание работ в ___ час. ___ мин.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В  процессе  производства  работ  необходимо  выполнять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509"/>
        <w:gridCol w:w="2160"/>
        <w:gridCol w:w="3645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выполнения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исполнитель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остав исполнителей рабо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─────────┬────────────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амилия,  │Квалификация,│С условиями работ ознакомил,│   С условиям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я, отчество│ группа по ТБ│     инструктаж провел      │работ ознакомле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───┼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        │             │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         │             │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         │             │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          │             │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т.д.       │             │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────────────┴───────────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Наряд-допуск выдал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полномоченный приказом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рганизации, Ф.И.О., должност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ряд-допуск принял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Письменное  разрешение  действующего  предприятия  (эксплуатир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на производство работ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роприятия по безопасности строительного производства согласова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Ф.И.О., подпись уполномоченног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ействующего предприятия или эксплуатирующе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Рабочее место и условия труда проверены. Мероприятия по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, указанные в наряде-допуске, выполн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ешаю приступить к выполнению раб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, должность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Наряд-допуск продлен до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ата, подпись лица,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аряд-допус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 Работа   выполнена   в   полном  объеме.  Материалы,  инстр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пособления убраны. Люди выведены. Наряд-допуск закры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абот  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ат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выдавшее наряд-допуск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ата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1</Words>
  <Characters>4426</Characters>
  <CharactersWithSpaces>37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3:00Z</dcterms:created>
  <dc:creator>ОАО «Российские железные дороги»</dc:creator>
  <dc:description/>
  <dc:language>en-US</dc:language>
  <cp:lastModifiedBy/>
  <dcterms:modified xsi:type="dcterms:W3CDTF">2011-10-30T10:03:00Z</dcterms:modified>
  <cp:revision>2</cp:revision>
  <dc:subject>Наряд</dc:subject>
  <dc:title>Наряд-допуск на производство работ в местах действия опасных или вредных факт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