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объектов очис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вод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аты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сырь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ИЗВОДСТВО РАБОТ В МЕСТА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АСНЫХ ИЛИ ВРЕДНЫХ ФАКТОР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н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йствителен до "__"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бот, место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пасные  производственные  факторы,  которые  действуют 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До  начала  производства  работ  необходимо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работ в __ ч __ мин.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-</w:t>
              <w:br/>
              <w:t xml:space="preserve">ния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- </w:t>
              <w:br/>
              <w:t xml:space="preserve">тель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 в __ ч __ мин.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  процессе  производства  работ  необходимо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-</w:t>
              <w:br/>
              <w:t xml:space="preserve">ния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- </w:t>
              <w:br/>
              <w:t xml:space="preserve">тель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исполнителей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160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 </w:t>
              <w:br/>
              <w:t xml:space="preserve">группа по Т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>работ ознако-</w:t>
              <w:br/>
              <w:t>мил, инструк-</w:t>
              <w:br/>
              <w:t xml:space="preserve">таж провел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 xml:space="preserve">работ озна-  </w:t>
              <w:br/>
              <w:t xml:space="preserve">комле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полномоченный приказом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и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исьменное  разрешение  действующей  организации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по  безопасности  производства  (в  т.ч.   стро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я действующ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Рабочее   место   и  условия  труда  проверены. 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роизводства,   указанные  в наряде-допуске, 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выполн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-допуск прод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подпись лица, 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Работа   выполнена  в полном  объеме.   Материалы, 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-03-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0</Characters>
  <CharactersWithSpaces>3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изводство работ в местах действия опасных или вредных факторов (при эксплуатации объектов очистки сточных вод организаций, перерабатывающих сельскохозяйственное сырь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