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хранении и пере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доовощ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ИЗВОДСТВО РАБОТ В МЕСТАХ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АСНЫХ ИЛИ ВРЕДНЫХ ФАКТОРОВ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н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йствителен до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ю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полнение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абот, место,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пасные  производственные  факторы,  которые  действуют  ил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независимо от выполняемой работы в местах ее 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До  начала  производства  работ  необходимо  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в __ ч __ мин.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890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-</w:t>
              <w:br/>
              <w:t xml:space="preserve">ния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-  </w:t>
              <w:br/>
              <w:t xml:space="preserve">тель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работ в __ ч __ мин.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В  процессе  производства  работ  необходимо  выполня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890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-</w:t>
              <w:br/>
              <w:t xml:space="preserve">ния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-  </w:t>
              <w:br/>
              <w:t xml:space="preserve">тель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ав исполнителей рабо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025"/>
        <w:gridCol w:w="2025"/>
        <w:gridCol w:w="2025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, </w:t>
              <w:br/>
              <w:t xml:space="preserve">группа по ТБ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 </w:t>
              <w:br/>
              <w:t xml:space="preserve">работ ознако- </w:t>
              <w:br/>
              <w:t xml:space="preserve">мил, инструк- </w:t>
              <w:br/>
              <w:t xml:space="preserve">таж провел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 </w:t>
              <w:br/>
              <w:t xml:space="preserve">работ озна-   </w:t>
              <w:br/>
              <w:t xml:space="preserve">комлен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ряд-допуск выда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полномоченный приказом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, 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приня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исьменное  разрешение  действующей  организации  (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на 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 по  безопасности  производства  (в  т.ч.   строи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, 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я действующе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Рабочее   место   и  условия  труда  проверены.   Мероприят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производства,   указанные  в наряде-допуске, 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приступить к выполнению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ряд-допуск прод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подпись лица, выдавшего 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Работа   выполнена  в полном  объеме.   Материалы, 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влечение из СНиП 12-03-20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4</Characters>
  <CharactersWithSpaces>3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производство работ в местах действия опасных или вредных факторов при хранении и переработке плодоовощ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