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хлебопекарной и мака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ИЗВОДСТВО РАБОТ В МЕСТАХ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АСНЫХ ИЛИ ВРЕДНЫХ ФАКТОР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н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йствителен до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ю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полнение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абот, место, услови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пасные  производственные  факторы,  которые  действуют  ил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независимо от выполняемой работы в местах ее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До  начала  производства  работ  необходимо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в _____ ч _________ мин. "__"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294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выполнен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</w:t>
              <w:br/>
              <w:t xml:space="preserve">исполнител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в _____ ч _____ мин.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В  процессе  производства  работ  необходимо  выполня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294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выполнен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</w:t>
              <w:br/>
              <w:t xml:space="preserve">исполнител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ав исполнителей рабо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160"/>
        <w:gridCol w:w="2564"/>
        <w:gridCol w:w="2160"/>
      </w:tblGrid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</w:t>
              <w:br/>
              <w:t xml:space="preserve">группа по ТБ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  </w:t>
              <w:br/>
              <w:t xml:space="preserve">работ ознакомил, </w:t>
              <w:br/>
              <w:t xml:space="preserve">инструктаж    </w:t>
              <w:br/>
              <w:t xml:space="preserve">провел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</w:t>
              <w:br/>
              <w:t xml:space="preserve">работ     </w:t>
              <w:br/>
              <w:t xml:space="preserve">ознакомлен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ряд-допуск выда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полномоченный приказом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, 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приня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исьменное  разрешение  действующей  организации  (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 по  безопасности  производства  (в  т.ч.   строи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действующей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Рабочее   место   и  условия  труда  проверены.   Мероприят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производства,   указанные  в наряде-допуске, 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риступить к выполнени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ряд-допуск прод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подпись лица, выдавшего 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Работа   выполнена  в полном  объеме.   Материалы, 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влечение из СНиП 12-03-20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в местах действия опасных или вредных факторов в хлебопекарной и макарон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