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рта, водки, конья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н, пива и со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изводство работ в местах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асных или вредных фактор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н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йствителен до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ю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полнение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абот, место, услови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пасные  производственные  факторы,  которые  действуют  ил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независимо от выполняемой работы в местах ее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До  начала  производства  работ  необходимо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работ в _____ ч ______ мин. "__"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2699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выполн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работ в _____ ч ______ мин. "__"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В  процессе  производства  работ  необходимо  выполня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2699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выполн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ав исполнителей рабо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84"/>
        <w:gridCol w:w="2701"/>
        <w:gridCol w:w="2969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- </w:t>
              <w:br/>
              <w:t xml:space="preserve">кация,   </w:t>
              <w:br/>
              <w:t xml:space="preserve">группа   </w:t>
              <w:br/>
              <w:t xml:space="preserve">по ТБ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работ  </w:t>
              <w:br/>
              <w:t>ознакомил, инструк-</w:t>
              <w:br/>
              <w:t xml:space="preserve">таж провел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работ  </w:t>
              <w:br/>
              <w:t xml:space="preserve">ознакомлен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ряд-допуск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полномоченный приказом руководителя организации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приня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исьменное  разрешение  действующей  организации  (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на   производство   работ   имеется.   Мероприят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производства   (в   т.ч.   строительного)   соглас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,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действующей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Рабочее   место   и  условия  труда  проверены.   Мероприят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производства,   указанные  в наряде-допуске, 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риступить к выполнени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ряд-допуск прод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подпись лица, выдавшего 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Работа   выполнена  в полном  объеме.   Материалы, 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влечение из СНиП 12-03-20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"Наряд-допуск на производство работ в местах действия опасных или вредных факторов при производстве спирта, водки, коньяка, вин, пива и соков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