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асложирово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-ДО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РАБОТ В МЕСТАХ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АСНЫХ ИЛИ ВРЕДНЫХ ФАКТОРОВ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влечение из СНиП 12-03-20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 "__"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телен до "__"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уководителю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выполнение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абот, место,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Опасные  производственные  факторы,  которые  действуют  ил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независимо от выполняемой работы в местах ее 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До  начала  производства  работ  необходимо  выполн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работ в __ ч __ мин. "__" 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-</w:t>
              <w:br/>
              <w:t xml:space="preserve">нения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- </w:t>
              <w:br/>
              <w:t xml:space="preserve">тель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работ в __ ч __ мин.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В  процессе  производства  работ  необходимо  выполня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-</w:t>
              <w:br/>
              <w:t xml:space="preserve">нения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- </w:t>
              <w:br/>
              <w:t xml:space="preserve">тель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ав исполнителей рабо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1890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,</w:t>
              <w:br/>
              <w:t xml:space="preserve">группа по ТБ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</w:t>
              <w:br/>
              <w:t>работ ознако-</w:t>
              <w:br/>
              <w:t>мил, инструк-</w:t>
              <w:br/>
              <w:t xml:space="preserve">таж провел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</w:t>
              <w:br/>
              <w:t xml:space="preserve">работ озна-  </w:t>
              <w:br/>
              <w:t xml:space="preserve">комлен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ряд-допуск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полномоченный приказом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и, 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допуск приня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Письменное  разрешение  действующей  организации  (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на производство работ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 по  безопасности  производства  (в  т.ч.   строите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, 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действующей ил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Рабочее   место   и  условия  труда  проверены.   Мероприят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производства,   указанные  в наряде-допуске, 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приступить к выполнению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ряд-допуск прод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, подпись лица, выдавшего 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Работа   выполнена  в полном  объеме.   Материалы,  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убраны. Люди выведены. Наряд-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ыдавшее наряд-допуск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5</Characters>
  <CharactersWithSpaces>3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в местах действия опасных или вредных фак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