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лебопекарных дрож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-ДО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В МЕСТАХ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ЫХ ИЛИ ВРЕДНЫХ ФАКТОР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 "__"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ен до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бот, место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пасные  производственные  факторы,  которые  действуют 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До  начала  производства  работ  необходимо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работ в __ ч __ мин.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350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-</w:t>
              <w:br/>
              <w:t xml:space="preserve">нения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 в __ ч __ мин.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  процессе  производства  работ  необходимо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350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-</w:t>
              <w:br/>
              <w:t xml:space="preserve">нения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исполнителей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5"/>
        <w:gridCol w:w="2025"/>
        <w:gridCol w:w="1890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</w:t>
              <w:br/>
              <w:t xml:space="preserve">группа по ТБ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</w:t>
              <w:br/>
              <w:t xml:space="preserve">работ ознако- </w:t>
              <w:br/>
              <w:t xml:space="preserve">мил, инструк- </w:t>
              <w:br/>
              <w:t xml:space="preserve">таж прове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 xml:space="preserve">работ озна-  </w:t>
              <w:br/>
              <w:t xml:space="preserve">комле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полномоченный приказом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и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исьменное  разрешение  действующей  организации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по  безопасности  производства  (в  т.ч.   стро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действующей или эксплуатирующе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Рабочее   место   и  условия  труда  проверены. 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роизводства,   указанные  в наряде-допуске, 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выполн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-допуск прод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подпись лица, 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Работа   выполнена  в полном  объеме.   Материалы, 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-03-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в местах действия опасных или вредных фа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