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аспоряжением ОАО "РЖД" от 14.04.2008 N 766р, в которых приведена данная форма, введены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при производств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конструкции и капит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у искусствен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АО "РЖД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оизводство работ в местах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асных или вредных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дан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йствителен д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Руководителю раб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На выполнение раб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абот, место, условия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Опасные  производственные  факторы,   которые   действуют  или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независимо от выполняемой работы в местах ее производства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До  начала   производства   работ   необходимо   выполн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159"/>
        <w:gridCol w:w="39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в ___ час. ___ мин.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в ___ час. ___ мин. 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В  процессе  производства  работ  необходимо  выполня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159"/>
        <w:gridCol w:w="39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выполн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ав исполнителей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3915"/>
        <w:gridCol w:w="2294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,</w:t>
              <w:br/>
              <w:t xml:space="preserve">группа по ТБ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 работ ознакомил,</w:t>
              <w:br/>
              <w:t xml:space="preserve">инструктаж провел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 </w:t>
              <w:br/>
              <w:t>работ ознакомлен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и т.д.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Наряд-допуск выда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полномоченный приказом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ряд-допуск приня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Письменное   разрешение   действующего  предприятия  (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на  производство  работ  имеется. Мероприятия п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производства соглас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, подпись уполномоченного представителя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ятия 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Рабочее место и условия  труда проверены. Мероприятия п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, указанные в наряде-допуске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ешаю приступить к выполнению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Наряд-допуск продлен д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, подпись лица, выдавшего 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Работа   выполнена   в   полном   объеме.   Материалы, 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яд-допуск оформляется в двух экземплярах (1-й находится у лица, выдавшего наряд, 2-й - у ответственного руководителя работ), при работах на территории действующего предприятия наряд-допуск оформляется в трех экземплярах (3-й экземпляр выдается ответственному лицу действующего предприят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1</Characters>
  <CharactersWithSpaces>3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ОАО «Российские железные дороги»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в местах действия опасных или вредных факторов при производстве работ по реконструкции и капитальному ремонту искусственных сооружений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