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для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хмалопаточно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изводство работ в места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асных или вредных фактор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дан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йствителен до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уководителю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 выполнение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, место, услов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пасные  производственные  факторы,  которые  действуют  или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 независимо   от   выполняемой   работы    в   местах 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  начала  производства  работ   необходимо 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в _____ ч ______ мин.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7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мероприят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в _____ ч ______ мин.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 процессе  производства  работ  необходимо  выполнять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7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мероприят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ав исполнителей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486"/>
        <w:gridCol w:w="2699"/>
        <w:gridCol w:w="2025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- </w:t>
              <w:br/>
              <w:t xml:space="preserve">кация,   </w:t>
              <w:br/>
              <w:t xml:space="preserve">группа   </w:t>
              <w:br/>
              <w:t xml:space="preserve">по ТБ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работ </w:t>
              <w:br/>
              <w:t xml:space="preserve">ознакомил, инст-  </w:t>
              <w:br/>
              <w:t xml:space="preserve">руктаж провел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 xml:space="preserve">работ     </w:t>
              <w:br/>
              <w:t xml:space="preserve">ознакомлен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ряд-допуск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олномоченный приказом руководителя организации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и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исьменное  разрешение  действующей   организации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  по  безопасности  производства  (в  т.ч.  стро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действующей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бочее   место   и   условия  труда  проверены.   Мероприят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производства,  указанные  в  наряде-допуске, 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приступить к выполнению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ряд-допуск прод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подпись лица, 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абота  выполнена   в   полном   объеме.   Материалы,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-03-200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в местах действия опасных или вредных факторов для организаций крахмалопаточ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