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оительные нормы и правила, утвержденные Постановлением Госстроя РФ от 23.07.2001 N 80, в которых приведена данная форма, введены в действие с 1 сентября 200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роительным нормам и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"Безопасност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а в строительстве. Часть 1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ие требования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НиП 12-03-200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РЯД-ДОПУ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ПРОИЗВОДСТВО РАБОТ В МЕСТАХ ДЕЙСТВИЯ ОПАС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ЛИ ВРЕДНЫХ ФАК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ыдан "__"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ействителен до "__"_____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Руководителю работ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На выполнение работ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работ, мест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условия их выпол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 Опасные производственные факторы, которые действуют или мог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никнуть независимо от выполняемой работы в местах ее производ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 До  начала  производства работ необходимо выполнить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оприят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чало работ в ____ час. ____ мин. 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375"/>
        <w:gridCol w:w="2699"/>
        <w:gridCol w:w="270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мероприятия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выполнения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венный   </w:t>
              <w:br/>
              <w:t xml:space="preserve">исполнитель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кончание работ в ___ час. ___ мин. 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 процессе производства работ необходимо выполнить следующие мероприятия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остав исполнителей рабо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375"/>
        <w:gridCol w:w="2699"/>
        <w:gridCol w:w="270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мероприятия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выполнения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венный   </w:t>
              <w:br/>
              <w:t xml:space="preserve">исполнитель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1890"/>
        <w:gridCol w:w="2430"/>
        <w:gridCol w:w="1890"/>
      </w:tblGrid>
      <w:tr>
        <w:trPr>
          <w:trHeight w:val="60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 отчество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лификация,</w:t>
              <w:br/>
              <w:t xml:space="preserve">группа по ТБ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условиями работ</w:t>
              <w:br/>
              <w:t xml:space="preserve">ознакомил, инст- </w:t>
              <w:br/>
              <w:t xml:space="preserve">руктаж провел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условиями </w:t>
              <w:br/>
              <w:t xml:space="preserve">работ    </w:t>
              <w:br/>
              <w:t xml:space="preserve">ознакомлен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 т.д.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7. Наряд - допуск выдал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полномоченный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руководителя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Ф.И.О., должность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ряд - допуск принял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олжность, 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8.     Письменное     разрешение     действующего    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эксплуатирующей организации) на производство работ 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ероприятия    по    безопасности    строительного   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ы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, Ф.И.О., подпись уполномоченного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ействующего предприятия или эксплуатирующе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9.  Рабочее  место  и условия  труда  проверены.  Мероприятия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 производства, указанные в наряде - допуске, выполн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зрешаю приступить к выполнению работ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, 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0. Наряд - допуск  продлен до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та, подпись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выдавшего наряд - допус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1.  Работа  выполнена  в полном объеме.  Материалы,  инструмен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пособления убраны. Люди выведены. Наряд - допуск закры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работ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ата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Лицо, выдавшее наряд - допуск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дата, 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2</Words>
  <Characters>4028</Characters>
  <CharactersWithSpaces>34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2:00Z</dcterms:created>
  <dc:creator>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10:02:00Z</dcterms:modified>
  <cp:revision>2</cp:revision>
  <dc:subject>Наряд</dc:subject>
  <dc:title>Наряд-допуск на производство работ в местах действия опасных или вредных факторов в строительст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