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N 1, Госгортехнадзора РФ N 97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ИЗВОДСТВО РАБОТ КРАНОМ ВБЛИ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ДУШНОЙ ЛИНИИ ЭЛЕКТРО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едпри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едом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-допуск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 выдается на производство работ на расстоянии менее 30 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него провода линии электропередачи напряжением более 4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рановщик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деленного дл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участк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, которой выдан кр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яжение линии электропередач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словия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лектропередачи, наименьшее допускаемое при работе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стояние по горизонтали от крайнего провода до ближайши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, способ 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передвижения кра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ожение стр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другие меры безопас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чало работы __ ч __ мин.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ец работы __ ч __ мин.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ветственный за безопасное производство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и номер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тропальщ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решение на работу крана в охранной зон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ряд выдал главный инженер (энергетик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еобходимые меры безопасности, указанные в п. 5, выполнен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безопасное производство раб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нструктаж получил крановщ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ряд выписывается в двух экземплярах: первый выдается крановщику, второй хранится у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воздушным линиям электропередачи относятся также ответвления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ы вблизи линии электропередачи выполняются в присутствии и под руководством лица, ответственного за безопасное производство работ кр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68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краном вблизи воздушной линии электропередачи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