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ИЗВОДСТВО РЕМОНТА МОСТОВЫХ И ПЕРЕДВИЖНЫХ КОНС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РАНОВ, А ТАКЖЕ НА ПРАВО ВЫХОДА НА КРАНОВЫЕ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РОХОДНЫЕ ГАЛЕРЕИ ЭТИХ КРАНОВ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МОНТНЫХ И ДРУГ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ыдан "___"_____________ 19__ г. в __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тветственному исполн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с  бригадой  в  составе  _______________ человек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работы (цех, прол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Для   обеспечения  техники  безопасности  при  подготов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вам предлагается выполнить следующи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о предупреждению поражения ток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о предупреждению падения с высо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 по  предупреждению выхода на пути действующих кранов и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жного проле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Крановщики   предупреждены   записью   в вахтенных  журна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кр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же предупреждены крановщики смежных пролетов кр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. N _______________ Ф.И.О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аботы начать в _________ час. _____ мин.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кончить в _________ час. _____ мин.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ряд-допуск выд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подпись нач. цеха или его зам. по обору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С  условиями   работы   ознакомлен,   наряд-допуск  полу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-допуске меры безопасности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, 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Условия  проведения  работ  проверены,   производство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с "____" час. "___"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 или его зам. по оборудовани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48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бригады, ф.и.о.,     </w:t>
              <w:br/>
              <w:t xml:space="preserve">профессия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членов бригады после       </w:t>
              <w:br/>
              <w:t xml:space="preserve">ознакомления с условиями работы    </w:t>
              <w:br/>
              <w:t xml:space="preserve">и мерами безопасност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Подпись  начальника цеха или прораба,  в подчин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ремонтные рабоч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аботы по ремонту окончены в "___" час. "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исполн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ом предприятии имеются мостовые и передвижные консольные краны, в соответствии с действующими Правилами и указаниями округа, приказом должен быть определен порядок производства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ряд-допуск выписывается в двух экземплярах. Один экземпляр хранится у лица, выдавшего наряд-допуск, а 2-й экземпляр выдается ответственному исполнителю и возвращается после окончания работ лицу, выдавшему наряд-до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яд-допуск хранится 1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1</Characters>
  <CharactersWithSpaces>3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емонта мостовых и передвижных консольных кранов, а также на право выхода на крановые пути и проходные галереи этих кранов для производства ремонтных и друг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