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газораспредел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й магистральных газ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Д 39-1.10-069-20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  (наименование Организации, ЛПУМ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РЯД-ДОПУСК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РОВЕДЕНИЕ ГАЗООПАС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чередной номер по журналу регистрации газоопас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ГСС или в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ГРС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проведения работ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блок, узел, аппарат, коммун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Характер выполняемых раб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тветственный за подготовительные работы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тветственный за проведение раб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Мероприятия  по подготовке  объекта  к проведению  газо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и последовательность их провед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хем, эскиз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Мероприятия, обеспечивающие безопасное проведение раб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редства индивидуальной защиты и режим работ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чальник службы ГРС (ЛЭС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Мероприятия согласова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жарной охран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женер по пожарной безопасности)    (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 по охране труд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остав бригады и отметка о прохождении инструкт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079"/>
        <w:gridCol w:w="1621"/>
        <w:gridCol w:w="2565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время   </w:t>
              <w:br/>
              <w:t>проведения</w:t>
              <w:br/>
              <w:t xml:space="preserve">рабо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членов </w:t>
              <w:br/>
              <w:t>бригады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 </w:t>
              <w:br/>
              <w:t>(должность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   </w:t>
              <w:br/>
              <w:t>работы ознакомлен,</w:t>
              <w:br/>
              <w:t>инструктаж прошел,</w:t>
              <w:br/>
              <w:t xml:space="preserve">подпись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руктаж</w:t>
              <w:br/>
              <w:t xml:space="preserve">провел,  </w:t>
              <w:br/>
              <w:t xml:space="preserve">должность </w:t>
              <w:br/>
              <w:t xml:space="preserve">(Ф.И.О., </w:t>
              <w:br/>
              <w:t xml:space="preserve">подпись)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Анализ воздушной среды перед началом и в период провед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755"/>
        <w:gridCol w:w="1755"/>
        <w:gridCol w:w="1214"/>
        <w:gridCol w:w="2160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отбора</w:t>
              <w:br/>
              <w:t xml:space="preserve">проб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отбора</w:t>
              <w:br/>
              <w:t xml:space="preserve">проб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ляемые</w:t>
              <w:br/>
              <w:t xml:space="preserve">компонент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мая </w:t>
              <w:br/>
              <w:t>концентрац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</w:t>
              <w:br/>
              <w:t xml:space="preserve">таты    </w:t>
              <w:br/>
              <w:t xml:space="preserve">анализ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</w:t>
              <w:br/>
              <w:t xml:space="preserve">проводившего  </w:t>
              <w:br/>
              <w:t>анализ (Ф.И.О.,</w:t>
              <w:br/>
              <w:t xml:space="preserve">подпись)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 Мероприятия  по подготовке  к  безопасному  проведению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наряду-допуску вы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подготовительные  Ответственный  за 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(Ф.И.О., подпись, дата,     работ  (Ф.И.О.,  подпись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)                            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Мероприятия утвержд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1. Возможность проведения работ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(подпись представителя службы охраны труда, пожарной охран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рем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2. К производству работ допуск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лужбы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врем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рок действия наряда-допуска продлен д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484"/>
        <w:gridCol w:w="1081"/>
        <w:gridCol w:w="2160"/>
        <w:gridCol w:w="134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прове-</w:t>
              <w:br/>
              <w:t xml:space="preserve">дения </w:t>
              <w:br/>
              <w:t xml:space="preserve">работ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</w:t>
              <w:br/>
              <w:t>анализа воз-</w:t>
              <w:br/>
              <w:t>душной среды</w:t>
              <w:br/>
              <w:t xml:space="preserve">(лаборатор- </w:t>
              <w:br/>
              <w:t>ного или ав-</w:t>
              <w:br/>
              <w:t>томатическо-</w:t>
              <w:br/>
              <w:t xml:space="preserve">го)         </w:t>
            </w:r>
          </w:p>
        </w:tc>
        <w:tc>
          <w:tcPr>
            <w:tcW w:w="6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проведения работ подтверждаю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 </w:t>
              <w:br/>
              <w:t xml:space="preserve">венный за </w:t>
              <w:br/>
              <w:t>проведение</w:t>
              <w:br/>
              <w:t xml:space="preserve">работ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-</w:t>
              <w:br/>
              <w:t xml:space="preserve">ник    </w:t>
              <w:br/>
              <w:t xml:space="preserve">смены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  </w:t>
              <w:br/>
              <w:t xml:space="preserve">ГСС или службы </w:t>
              <w:br/>
              <w:t xml:space="preserve">охраны труда,  </w:t>
              <w:br/>
              <w:t>пожарной охран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</w:t>
              <w:br/>
              <w:t xml:space="preserve">службы  </w:t>
              <w:br/>
              <w:t>ГРС (ЛЭС)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Работа выполнена в полном объеме, наряд-допуск закры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лиц: ответственного за проведение работ;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лужбы, время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6</Characters>
  <CharactersWithSpaces>3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ОАО «Газпром»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оведение газоопасных работ на газораспределительной станции магистрального газ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