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Б в Г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яется в двух экземпля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менения не допускаютс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хранения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 год со дня вы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 - 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ВЕДЕНИЕ ГАЗООПАСНЫХ РАБОТ В ГАЗОВОМ ХОЗЯ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 фамилия,  имя,  отчество лица, получившего наряд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олнение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и характер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ав бригад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время начала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и время окончания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хнологическая последовательность выполнения основны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выполнении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бота  разрешается  при  выполнении  следующих  основных  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зопасно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исляются основные мер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ываются инструкции, которыми следует руководствов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едства  общей  и индивидуальной защиты, которые обязана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рига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зультаты  анализа  воздушной  среды  на  содержание  газ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рытых помещениях  и  колодцах,  проведенного  перед  нач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монтных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 лица, выдавшего наряд - 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 условиями работы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наряд на выполнение получи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нструктаж по проведению работ и мерах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755"/>
        <w:gridCol w:w="1890"/>
        <w:gridCol w:w="189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  <w:br/>
              <w:t xml:space="preserve">члена бригад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функции,  </w:t>
              <w:br/>
              <w:t>квалификац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 </w:t>
              <w:br/>
              <w:t xml:space="preserve">инструктаж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водившего </w:t>
              <w:br/>
              <w:t xml:space="preserve">инструктаж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зменения в составе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945"/>
        <w:gridCol w:w="1755"/>
        <w:gridCol w:w="1620"/>
        <w:gridCol w:w="1619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о.  </w:t>
              <w:br/>
              <w:t>введенных</w:t>
              <w:br/>
              <w:t xml:space="preserve">в состав </w:t>
              <w:br/>
              <w:t xml:space="preserve">бригад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.о.   </w:t>
              <w:br/>
              <w:t>выведенных</w:t>
              <w:br/>
              <w:t>из состава</w:t>
              <w:br/>
              <w:t xml:space="preserve">бригад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ые </w:t>
              <w:br/>
              <w:t xml:space="preserve">функции,  </w:t>
              <w:br/>
              <w:t>квалификация</w:t>
              <w:br/>
              <w:t xml:space="preserve">введенных в </w:t>
              <w:br/>
              <w:t xml:space="preserve">бригаду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введенного </w:t>
              <w:br/>
              <w:t>в бригаду,</w:t>
              <w:br/>
              <w:t>получившего</w:t>
              <w:br/>
              <w:t>инструктаж,</w:t>
              <w:br/>
              <w:t xml:space="preserve">дат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роведшего </w:t>
              <w:br/>
              <w:t>инструктаж,</w:t>
              <w:br/>
              <w:t xml:space="preserve">дата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одление наря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2296"/>
        <w:gridCol w:w="1080"/>
        <w:gridCol w:w="1889"/>
        <w:gridCol w:w="1215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, </w:t>
              <w:br/>
              <w:t xml:space="preserve">должность лица, </w:t>
              <w:br/>
              <w:t xml:space="preserve">продлившего   </w:t>
              <w:br/>
              <w:t xml:space="preserve">наряд - допуск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руководителя </w:t>
              <w:br/>
              <w:t xml:space="preserve">работ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рабо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работ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 руководителя работ по их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0</Characters>
  <CharactersWithSpaces>2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ведение газоопасных работ в газовом хозяйств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