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ых условий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и работ с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ью на предприят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рок хранения один год со дня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ЯД-ДОПУСК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ВЕДЕНИЕ ГАЗООПАСНЫХ РАБОТ В ГАЗОВОМ ХОЗЯЙ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именование предприят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Должность,  фамилия, имя, отчество лица, получившего наряд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раб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Место и характер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остав бригад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Дата и время начала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и время окончания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 Технологическая   последовательность   выполнения 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при выполнении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Работа  разрешается  при  выполнении  следующих  основ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числяются основные меры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ываются инструкции, которыми следует руководствова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Средства общей и индивидуальной защиты, которые обязана им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Результаты  анализа  воздушной  среды  на  содержание газ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ых  помещениях и колодцах,  проведенного перед началом ремо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 лиц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словиями работы ознакомлен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наряд для выполнения получил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НСТРУКТАЖ ПО ПРОВЕДЕНИЮ РАБОТ И МЕРАХ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025"/>
        <w:gridCol w:w="2025"/>
        <w:gridCol w:w="216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   </w:t>
              <w:br/>
              <w:t xml:space="preserve">имя, отчество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о    </w:t>
              <w:br/>
              <w:t xml:space="preserve">получении     </w:t>
              <w:br/>
              <w:t xml:space="preserve">инструктаж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ЗМЕНЕНИЯ В СОСТАВЕ БРИГА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946"/>
        <w:gridCol w:w="1890"/>
        <w:gridCol w:w="1620"/>
        <w:gridCol w:w="1484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 </w:t>
              <w:br/>
              <w:t xml:space="preserve">изменения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 xml:space="preserve">имя,         </w:t>
              <w:br/>
              <w:t xml:space="preserve">отчество     </w:t>
              <w:br/>
              <w:t xml:space="preserve">руководителя </w:t>
              <w:br/>
              <w:t xml:space="preserve">рабо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професс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ДЛЕНИЕ НАРЯ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2160"/>
        <w:gridCol w:w="1350"/>
        <w:gridCol w:w="2025"/>
        <w:gridCol w:w="1484"/>
      </w:tblGrid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</w:t>
              <w:br/>
              <w:t xml:space="preserve">имя,           </w:t>
              <w:br/>
              <w:t xml:space="preserve">отчество и     </w:t>
              <w:br/>
              <w:t>должность лица,</w:t>
              <w:br/>
              <w:t xml:space="preserve">продлившего    </w:t>
              <w:br/>
              <w:t xml:space="preserve">наряд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</w:t>
              <w:br/>
              <w:t xml:space="preserve">имя,          </w:t>
              <w:br/>
              <w:t xml:space="preserve">отчество      </w:t>
              <w:br/>
              <w:t xml:space="preserve">руководителя  </w:t>
              <w:br/>
              <w:t xml:space="preserve">работ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 xml:space="preserve">работ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работ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Заключение руководителя работ по их оконч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7</Characters>
  <CharactersWithSpaces>3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Главное управление по труду и социальным вопросам Московской области~Московский областной совет профсоюзов~Центр охраны труда Московской области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проведение газоопасных работ в газовом хозяй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